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50/66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ENJOY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Bolo Adventures III under Windows may caus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. 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