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TABLE  OF  CONTENTS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PLEASE READ THE FILE (IF IT EXISTS) CALLED FEATURES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.  IT CONTAINS ANY CHANGES/ADDITIONS TO THE PROGRAM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LAST MOMENT.  INFORMATION IN THIS FILE SUPERCE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DICTORY INFORMATION IN THIS OR OTHER FILES.  If you are using 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is file, set tabstop=8 for pro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 Saving / Resum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 Mak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Creating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   The Races and Prof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Special Ra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Insp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Training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The Academy of 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Trainabl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 The Comb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o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Re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 The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The Mag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  Potions an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Mix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  A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Monsters and Mons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GIS.DOC on the Program Disk explains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o run Wizard's Lair I is found on the Program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called README1.  It explains how to run WL-I from flop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3  A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OGRAM DISK is a file called OVERVIEW.HLP .  This fil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 overview of the wilderness, towns, dungeons, etc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as an advice file of sorts if a) you are having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or b) you want background information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s of the game more meaningful. 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file, but may be informative to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when moving around can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'?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movement is possible in eight directions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on the keypad (make sure the NUM LOCK key is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BOSS BUTTON       clears screen; press B again to resume, o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CAST A SPELL      have a character cast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EXAMINE/SEARCH AREA  search the party's immediate vic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INSPECT CHARACTER inspect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LIGHT A TORCH     ignite a torch; usable only in a dunge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ystem will assume that any to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by any character is the lit 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y will be left in dar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nother torch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MAKE CAMP (NIGHT)    set up camp for the night; if undisturbed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' fatigue will be reduced, 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ing and spell point restora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; you can only make camp at dusk or n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while in a town or oth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REORDER PARTY     change the order of the party;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lphabetically, by profession (from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k to last: fighters, rangers, thieves, drui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ages); or you can switch an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PRINT PARTY       get a hard-copy of the party; MAKE S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READY, OR THE SYSTEM MAY HA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REDISPLAY PARTY   redisplay the party window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UTTER SOMETHING   speak something aloud; you must indicate wh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the u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REPEAT            repeats last utterance by the sam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WAIT (PASS TIME)  pass about 30 minutes without mov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STEAL RATIONS     a character chosen by you will attempt to st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; this only can be attempted when the par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the FOOD store, but not in the store itsel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aler's dexterity and stealth will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ccessful; subsequent attempt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pilfer is more likely to f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lure means a two-week jail sentence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of some sort.  If the fine cannot be m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rt may take weapons and/or armour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PARTY SKILL LEVEL SUMMA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FORAGE FOR FOOD   Wilderness ONLY; depending on wher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erness, you have a greater or lesser ch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; having a ranger in the party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nce of success; about 30 minutes pa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voc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READ SIGNPOST     Signs are delta-shaped icons frequently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wns or the wilder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show all characters' arm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show all characters' read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show party encumb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show party heal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each character's current and maximum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current and maximum power, fatig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lictions, if any.  If he/she has any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a number from 1-9 which measu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ity of the affliction; 9 is most se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  toggle sound on/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Cycle through available fonts (EGA or VG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get a listing of the environment's terrain ic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change the message delay (0-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window provides you with a bird's-eye-view of your par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mediate environment.  While moving around, you'll note that you ca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yond (i.e. around) certain terrain icons.  You, as the player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to what the party would ordinarily see at ground level. Thus, th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, cannot see what lies on the other side of that mountain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s invisible until your line-of-sight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mmands such as Print party. Even if you aren't moving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waiting around (the 'w' command), the party is still subject to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terrain types are unpassable.  Mountains, for example,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ossed and a way must be found around (or through) them to dis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rrains are passable but may cause other problems.  Marshy are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or shallow water in dungeons may harbor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Saving / Resum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0 while in the wilderness brings up a window.  I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ome instructions, and a filename in reverse video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tell the program where to put the saved gam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rect this saved game to whatever drive you desi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change the name of the save file by pressing the spaceb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ing the new name, and then press &lt;CR&gt;.  When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your satisfaction, press &lt;CR&gt; again to save the game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will abort the process and return you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Making 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day/night cycles in WL-I.  Check the window to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Window to see what time of day it is (i.e. MORNING, AFTERNOON, DU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GHT, etc).  When DUSK appears, it's time to look for a place to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 is something that can affect many aspects of your character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ills.  The only way to effectively lower fatigue is by sleep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ight away either in camp in the wilderness, or at an inn.  Sta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 inn is the safest way.  All that is required is few gold pie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 character for each n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ing in the wilderness has its risks, but it is free.  To make cam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press 'm' when it's dusk or night.  You'll be asked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will have the first, second, and third watch.  During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watch periods, monsters may attack the party, depend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se on watch and what his/her Combat Sense is.  If attac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bat Sense will determine whether the party is surpr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ich case the monsters get a free round of attacks. 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aracters with high Combat Sense take the watches.  The downsi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at those who stand watch won't get the full benefits of a nigh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; namely, restoration of Hit Points, Power, and Fatigue. 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, HP, etc, are recovered depends on how early you make ca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will teach you where it is safest to c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Printout of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a printout display of the party by pressing 'p'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bout (non-combat) or when in the Guild Hall.  BE CERTA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READY!!  Otherwise, the system may hang.  The prin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on an Epson, and I have also tested it successfully on an AT&amp;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473.  I would recommend saving the game before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or the first time, in the event of a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     Determines weapon and armour each character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 high strength (above 17)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nus to damage during combat. Also, the party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t least one character with strength of 19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eater in order to break down doo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     Determines in part character's ability to dodge blo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oid sprung traps.  A dexterity of less than 17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ract from that character's picklo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disarm skills; those with dexterity over 20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bonus skill level to Lockpi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  Determines in part the character's maximum spell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ferred to as Power); magic users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ligence of less than 20 will suffer from occas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sp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at Sense  Affects many aspects of combat; fighters receive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 Combat Sense receive a bonus to their attac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bat Sense of the character on the current 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whether the party is taken by surpr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night while sleeping.  See 1.5 (Making Cam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      Major factor in determining the character's maximum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      Measures character's ability to flee comba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etected.  The party's OVERALL stealt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frequently the party is attacked at night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party surprises mon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will guide you in selecting a race.  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ace's relative attribute range. 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very low    -- low    - somewhat low    0 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airly high  ++ high   +++ very high; well abov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Dexterity  Intelligence  Combat-S  Insight  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         0         0           0            +         +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          ---        -         +++           --        ++       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F         ++       --          --           ++       ---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      +++       --         ---            +       ---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BARIAN      +        +           0           ++        ++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LING     ---      +++          ++          ---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UR      +++        +          --            +       ---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OME          0        0          ++            0         0     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IE        ---      +++           +          ---       +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ODLING       -        +           +            +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CLING       ++       ++          --            -       +++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Creating Ne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arting a new game, you will be taken immediate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 Hall in the northern town of Angston.  Press 'C' to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You may have up to eight characters in the part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hrough the creation process which should be familiar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layed fantasy role-playing games before.  Pay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to the attributes generated; each affects different tal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ndencies for different professions (clas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ming a party, it is highly recommended you have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each profession.  While it is not as important to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from each of the magic classes, remember tha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uid can cast spells of healing, and only a Thief can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raining in lockpicking and disarming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balance may be two fighters, and then one each of the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The Races and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aces are available; you must choose first what r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when creating a new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, ELF, DWARF, GIANT, BARBARIAN, HALF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AUR, GNOME, PIXIE, WOODLING, ORC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fessions, or classes, are available.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tisfied of the attributes rolled, you must choos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, THIEF, RANGER, DRUID, ILLUSIONIST, CONJURER,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pecial Racia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pecial racial attributes exist.  They are inher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ace; they cannot be acquired by others, and they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ained.  They "work" regardless of the character's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a dwarven mage wastes the dwarf's Hit Bonus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ront r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: HB  hit bonus; additional damage points inflicted on f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 odds bonus; increased odds of hitting f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spell bonus; increased odds of successfully casting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defense bonus; increased odds of dodging b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every 2nd level" means the character recei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multiplied by the appropriate overall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a dwarf receives a HB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(1,2) X (overall level divided by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RF       HB of 1-2 damage points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ARIAN   OB of 1-2 every 2n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of 1-2 every 3r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IE       DB of 1-3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         SB of 1-2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LING    DB of 1-2 every 2nd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rs are especially skilled in woodcraft.  Thus, having a 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r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attempts at foraging, usually d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surprised by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chances of surprising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attacked at nigh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r has the current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pec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normal, non-combat conditions, press 'i' to inspect a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, press the rank letter of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appears, you'll note the first lin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y giving name, race, and profession.  The last th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 line is the character's FATIGUE, and may be anyth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 to varying degrees of exhaustion.  Below this first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 the character's vital data, such as attributes, i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ur, weapons, food, gold, experience, etc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UMBRANCE is a special number listed below the character`s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eft part of the screen.  This measures how much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urdened by his/her weapons, armour, and food.  Encumbra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act from the odds of the character striking a foe in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ADY WEAPON - the less the difference between the character's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inimum strength requirement of his ready weapon,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umb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Joe has a strength of 8.  He wields a shortsword  with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requirement of 7.  Joe's odds of striking a foe in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duced about 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RMOR - same a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ATIONS - the character will be encumbered 1% for every 40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The Acad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raining occurs at the Academy in Angs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Academy, your party is shown in the left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for study in the right window.  Select a charac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the name, and pressing &lt;CR&gt;.  From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ses", highlight the desired one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R&gt; again.  If accepted, that training course will appe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f the character's name.  You may register any or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, or different, corricu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training session press B.  Naturally, the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enough total gold to cover the total tuition. 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s may have to be disenrolled (chang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"JUST WAITING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racter may train a skill which is equal to his overall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level rises automatically when the character h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ition for a particular skill for any given character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's current level in that skill.  i.e., tuition gets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Joe has an overall level of 3, and is trained to level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, 2 in Axe, 3 in Lockpicking, and 3 in Disarm Trap.  He may tra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ssions in Sword and one session in Axe, but may not t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ockpicking or Disarm Trap until his overall level incr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evel increases automatically when enough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accumulated.  12 is the maximum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t displays the 7 professions available and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o which each may train for the various ski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ior  Thief  Ranger  Druid  Illusionist Conjurer Sorcer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             12       8     10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s        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Weapons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 Weapons     10       8     12       8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ckpicking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isarm Trap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           0       0      0      12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           5       7     10       7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         1       4      6       8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y              2       2      6      10        12        12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nned and illegal courses of study; not taught at the Academy in Ang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Trainable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ords, Axes, Pole Weapons, Missile Weap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proficiency in each weapon group.  Eac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ppropriate skill increases the character's chances of stri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e.  Remember that higher level foes have better defensive skil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having high level weapons skills will enable the charac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e better.  The specific weapon skill for the character'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ed weapon is used when determining the outcom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ords:          knife, shortsword, longsword, greatsword, 2-handed 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s:            handaxe, battleaxe, great a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 Weapons:    spear, poleaxe, halb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: shortbow, longbow, cross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pick locks.  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"unpickable".  The locks get tougher as the dungeon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er.  The character attempting to pick a lock MUST have lockp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ttention to the message received if the character fails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k.  If the lock is "BARELY BEYOND" his skill, one more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in lockpick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disarm traps.  The traps get tou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ungeons get harder.  The character attempting to disarm a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measures the magic user's ability to cast high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s.  As this skill increases, the maximum power for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wall writings are in ancient tongues.  You will nee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d in Languages to read them. Again, higher skill lev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is needed for the tougher dungeons and lower dunge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is highly critical to the success of your party.  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e character's ability to identify magical weapons and arm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of this type are acquired after combat in dunge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s.  A roll is made against the party's highest trained me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ill of Magic Sense, and if the roll is higher than the skill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the magical weapon and/or armour will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che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tions available to the party. (See potion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tions can only be obtained by mixing at the herba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level potions require more skill to mix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tion has a degree of difficulty associated with 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the difficulty, the greater the chance of fail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ixer's alchemy skill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MB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Doing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re informed as to the nature and numbers of your f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taken to the Player Options Screen where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each character's intended action for the next combat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ptions available for the character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s, for example, will have the (C)AST SPELL option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press &lt;CR&gt;, that character's default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defaul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Each front rank character (A-D) will attack physically, even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ach back rank character (E-H) will perform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n illusionist, conjurer, or sorcerer will cast ARROW, BO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RT, respectively, provided he/she has enough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if a pole weapon or missile weapon is the charac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weapon, a normal attack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Any mage without enough power will attack physically IF a p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sile weapon is the readied weapon. Otherwise, the 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ry as will ANY character in the back rank who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e or missile weapon rea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nder NO circumstances are magical items used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AWAY option will never be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four characters (A-D) may attack foes using mel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(swords, axes).  Any character in any position may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ole weapons (spear, halbard, poleaxe) or missile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rtbow, longbow, crossbow).  However, if attacking with po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 from the front rank (A-D) a defensive penal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attacker when the foes retal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may be used during combat.  Any character using an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ront rank will receive a high defense penalty. Some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do not allow a character to use an item if he/she is wie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wo-handed type weapon, but WL-I makes no such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G)ET OTHER WEAPON option allows the character to unready hi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 and ready his spare.  This option ends the character's tur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ound, and he/she will not get an attack in the upcom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high dexterity may get several hits during each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casters, regardless of dexterity, can only cast one spell per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f the FIGHTER class may attack to kill.  This op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for other classes, but non-fighters cannot attack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racters will receive experience points when foes are s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who actually deals the death blow will receiv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points (this goes for magic user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The Rewards of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foes have been vanquished, you will be inform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experience points each character has earned (in addition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ny character earned as a slayer).  Also, if the fo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ing gold it will be divided amongst the survivors.  High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s (in dungeons or castles) may also have magical items or weap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ll is made against the character in the party with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skill to determine if the magical item/weapon/armou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iced".  You may then give it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te: the term "mage" is generic for all four magic us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Magic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four classes of magic users (mages) in Wizard's Lair 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 Casts spells of il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llusionist's spells are meant to deceive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    Casts spell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so can enhance party member's natural attribut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ing strength and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    Casts powerful spells designed for use in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ct to get far in the dungeons and castles, a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cerer is almost a neces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       Casts spell of he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ids are the ONLY mages that can resurrect a dead comrad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ast spells capable of curing disease, poisoning, entranc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a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Druids, mages make poor to fai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Spell's effectiveness increases with the mage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Spell is less effective against less intelligent f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The mage may suffer loss of hit points after successfully cast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(HEALING)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         Power: 2 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l one party member 4 - 10 hit poi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age's experienc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        Power: 8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s have limited power over the undead.  TURN will i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o 12 points of holy damage to any undead cr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         Power: 8 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uid will call upon holy light, illuminating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T       Power: 14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all characters 8 - 20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P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pois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A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a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E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entr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D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dis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IVE        Power: 30      Mode: Non-Com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a dead comrade back to life.  This spell MUST be cas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is especially traumatic to the character's mind.  A reviv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uffer a decrease to intelligence.  A penalty may also be appl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ength and/or dexterity since muscles tend to atrophy during perio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n-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*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magical arrow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      Power: 5       Mode: Non-Combat,DUSK/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erects a barrier of protection around the party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hort-lived spell, unless the mage and his party make c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in which case it will last the duration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        Power: 6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armour of the entir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V        Power: 10      Mode:Dung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allows all members of the party to see well in the dark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  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oes think the party has fade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SERK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battle fury of the entire par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l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 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 powerful flash of light, temporarily blinding fo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m to miss the current round and possibly the next roun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ffective against foes of Demonic or Supernatural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oes think there are twice as many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very strong protective shield around the party; relatively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NESS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weakness in all foes; short-lived but quite 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bolt of lightning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          Power: 1       Mode: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llcaster's conscious awareness will be elevated high ab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giving him a bird's eye view of the immediate vic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iew is NOT limited by terrain, and can only be cast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ldernes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ALL        Power: 8 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jurer imparts to all the ability to see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N    Power: 10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ransport the entire party to any of the four major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AL        Power: 10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will reveal to the party all secret doo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of the wall itself; the secret door will look different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wall pieces; not always very obvious; i.e. look careful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        Power: 14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one if your party is in the bowels of a dungeon and mus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 Be warned it will not always work in all areas of a dungeon;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re protected against using such spells.  See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ISH        Power: 18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enemies, when encountered, can be troublesome. 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anish some if not most of them.  Ineffective against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    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tent spell will strike great fear in your foes, causing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flee in panic. Less effective against foes to stupid to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. Totally ineffectual against spirits and undead foes.  This o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ighten a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poison dart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BALL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gical fireball at one foe doing 10 - 25 damage points;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resting because it actually draws power from the victi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more powerful spell against higher level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 one foe with a wash of potent mental energy, doing 15-40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PIES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lock of vicious harpies a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a flurry of poisonous needles at all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        Power: 2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most adversaries to slowly waste away for the dur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f a slow-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DRAG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a squad of miniature dragons at thy foes; these drag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harass thy foes until they disbelieve in them; thu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devastating against a group of stupi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IN***      Power: 2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the vitality from one foe and transfer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WAVE       Power: 3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ORCE, only it affects all or mos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KILL      Power: 4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powerful bolt of mental energy at one foe.  VERY poten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OTIONS and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hemy is the art of mixing potions.  Each character's alchemy skill</w:t>
      </w:r>
    </w:p>
    <w:p>
      <w:pPr>
        <w:pStyle w:val="PreformattedText"/>
        <w:bidi w:val="0"/>
        <w:jc w:val="left"/>
        <w:rPr/>
      </w:pPr>
      <w:r>
        <w:rPr/>
        <w:t>measures that character's ability to mix potions of varying degrees of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Mixing a P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tion carries with it a skill level.  If the alchemist's Alchemy Skill</w:t>
      </w:r>
    </w:p>
    <w:p>
      <w:pPr>
        <w:pStyle w:val="PreformattedText"/>
        <w:bidi w:val="0"/>
        <w:jc w:val="left"/>
        <w:rPr/>
      </w:pPr>
      <w:r>
        <w:rPr/>
        <w:t>is lower than the level of difficulty of the potion the attempt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signate who the alchemist (mixer) will be.  Display the</w:t>
      </w:r>
    </w:p>
    <w:p>
      <w:pPr>
        <w:pStyle w:val="PreformattedText"/>
        <w:bidi w:val="0"/>
        <w:jc w:val="left"/>
        <w:rPr/>
      </w:pPr>
      <w:r>
        <w:rPr/>
        <w:t>next or previous party member using the +/- keys.  That character's</w:t>
      </w:r>
    </w:p>
    <w:p>
      <w:pPr>
        <w:pStyle w:val="PreformattedText"/>
        <w:bidi w:val="0"/>
        <w:jc w:val="left"/>
        <w:rPr/>
      </w:pPr>
      <w:r>
        <w:rPr/>
        <w:t xml:space="preserve">alchemy skill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potion to mix, highlight the potion using the arrow keys</w:t>
      </w:r>
    </w:p>
    <w:p>
      <w:pPr>
        <w:pStyle w:val="PreformattedText"/>
        <w:bidi w:val="0"/>
        <w:jc w:val="left"/>
        <w:rPr/>
      </w:pPr>
      <w:r>
        <w:rPr/>
        <w:t>and press &lt;CR&gt;.  You cannot attempt to mix a potion which costs more gold</w:t>
      </w:r>
    </w:p>
    <w:p>
      <w:pPr>
        <w:pStyle w:val="PreformattedText"/>
        <w:bidi w:val="0"/>
        <w:jc w:val="left"/>
        <w:rPr/>
      </w:pPr>
      <w:r>
        <w:rPr/>
        <w:t>than the party poss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empt will then be made, and you will be told of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ion will be given to the mixer (if he/she has less than 8 items</w:t>
      </w:r>
    </w:p>
    <w:p>
      <w:pPr>
        <w:pStyle w:val="PreformattedText"/>
        <w:bidi w:val="0"/>
        <w:jc w:val="left"/>
        <w:rPr/>
      </w:pPr>
      <w:r>
        <w:rPr/>
        <w:t>already), or to the first character in the party with less than 8 items.</w:t>
      </w:r>
    </w:p>
    <w:p>
      <w:pPr>
        <w:pStyle w:val="PreformattedText"/>
        <w:bidi w:val="0"/>
        <w:jc w:val="left"/>
        <w:rPr/>
      </w:pPr>
      <w:r>
        <w:rPr/>
        <w:t xml:space="preserve">If no one can take it, no message will appear saying who it was given to. </w:t>
      </w:r>
    </w:p>
    <w:p>
      <w:pPr>
        <w:pStyle w:val="PreformattedText"/>
        <w:bidi w:val="0"/>
        <w:jc w:val="left"/>
        <w:rPr/>
      </w:pPr>
      <w:r>
        <w:rPr/>
        <w:t>The potion just mixed will be "lost", but you won't have to pay for it.</w:t>
      </w:r>
    </w:p>
    <w:p>
      <w:pPr>
        <w:pStyle w:val="PreformattedText"/>
        <w:bidi w:val="0"/>
        <w:jc w:val="left"/>
        <w:rPr/>
      </w:pPr>
      <w:r>
        <w:rPr/>
        <w:t>In other words, know before you enter the Herbalist how many empty item</w:t>
      </w:r>
    </w:p>
    <w:p>
      <w:pPr>
        <w:pStyle w:val="PreformattedText"/>
        <w:bidi w:val="0"/>
        <w:jc w:val="left"/>
        <w:rPr/>
      </w:pPr>
      <w:r>
        <w:rPr/>
        <w:t>slots there are in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ixer's Alchemy skill is higher than the potion's difficulty level,</w:t>
      </w:r>
    </w:p>
    <w:p>
      <w:pPr>
        <w:pStyle w:val="PreformattedText"/>
        <w:bidi w:val="0"/>
        <w:jc w:val="left"/>
        <w:rPr/>
      </w:pPr>
      <w:r>
        <w:rPr/>
        <w:t>the actual cost to mix it will be less since a skilled alchemist does</w:t>
      </w:r>
    </w:p>
    <w:p>
      <w:pPr>
        <w:pStyle w:val="PreformattedText"/>
        <w:bidi w:val="0"/>
        <w:jc w:val="left"/>
        <w:rPr/>
      </w:pPr>
      <w:r>
        <w:rPr/>
        <w:t>not waste ingredients as an amateur migh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ach potion counts as one item, and no character may carr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to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 character of low Alchemy Skill can attempt to mix any po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chance of failure is directly proportio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mixer's Alchemy skill and the skil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potions available in WL-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  <w:t>Potion Name           Effect                      Cost   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al                Restore 6 - 20 Hit Points      275      4</w:t>
      </w:r>
    </w:p>
    <w:p>
      <w:pPr>
        <w:pStyle w:val="PreformattedText"/>
        <w:bidi w:val="0"/>
        <w:jc w:val="left"/>
        <w:rPr/>
      </w:pPr>
      <w:r>
        <w:rPr/>
        <w:t>Power               Restore 2 - 6 Power Points     479      4</w:t>
      </w:r>
    </w:p>
    <w:p>
      <w:pPr>
        <w:pStyle w:val="PreformattedText"/>
        <w:bidi w:val="0"/>
        <w:jc w:val="left"/>
        <w:rPr/>
      </w:pPr>
      <w:r>
        <w:rPr/>
        <w:t>Strength            Increase Strength for Combat   331      6</w:t>
      </w:r>
    </w:p>
    <w:p>
      <w:pPr>
        <w:pStyle w:val="PreformattedText"/>
        <w:bidi w:val="0"/>
        <w:jc w:val="left"/>
        <w:rPr/>
      </w:pPr>
      <w:r>
        <w:rPr/>
        <w:t>Armor               Increase Armor for Combat      379      6</w:t>
      </w:r>
    </w:p>
    <w:p>
      <w:pPr>
        <w:pStyle w:val="PreformattedText"/>
        <w:bidi w:val="0"/>
        <w:jc w:val="left"/>
        <w:rPr/>
      </w:pPr>
      <w:r>
        <w:rPr/>
        <w:t>Cure Disease        Cure all Disease               413      8</w:t>
      </w:r>
    </w:p>
    <w:p>
      <w:pPr>
        <w:pStyle w:val="PreformattedText"/>
        <w:bidi w:val="0"/>
        <w:jc w:val="left"/>
        <w:rPr/>
      </w:pPr>
      <w:r>
        <w:rPr/>
        <w:t>Cure Poison         Cure all Poison                464      8</w:t>
      </w:r>
    </w:p>
    <w:p>
      <w:pPr>
        <w:pStyle w:val="PreformattedText"/>
        <w:bidi w:val="0"/>
        <w:jc w:val="left"/>
        <w:rPr/>
      </w:pPr>
      <w:r>
        <w:rPr/>
        <w:t>Cure Entrancement   Cure Entrancement              579      8</w:t>
      </w:r>
    </w:p>
    <w:p>
      <w:pPr>
        <w:pStyle w:val="PreformattedText"/>
        <w:bidi w:val="0"/>
        <w:jc w:val="left"/>
        <w:rPr/>
      </w:pPr>
      <w:r>
        <w:rPr/>
        <w:t>Cure Apathy         Cure Apathy                    563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tions only effect the imbiber.  No potion can fail when imbibed,</w:t>
      </w:r>
    </w:p>
    <w:p>
      <w:pPr>
        <w:pStyle w:val="PreformattedText"/>
        <w:bidi w:val="0"/>
        <w:jc w:val="left"/>
        <w:rPr/>
      </w:pPr>
      <w:r>
        <w:rPr/>
        <w:t>regardless of the user's Alchemy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ngth and Armor (sometimes known as Potion of Stone) can only be used </w:t>
      </w:r>
    </w:p>
    <w:p>
      <w:pPr>
        <w:pStyle w:val="PreformattedText"/>
        <w:bidi w:val="0"/>
        <w:jc w:val="left"/>
        <w:rPr/>
      </w:pPr>
      <w:r>
        <w:rPr/>
        <w:t xml:space="preserve">during combat and will last the duration of the f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during non-combat movement, is divided into 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-------------------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|        A        | This window gives a general      |           |</w:t>
      </w:r>
    </w:p>
    <w:p>
      <w:pPr>
        <w:pStyle w:val="PreformattedText"/>
        <w:bidi w:val="0"/>
        <w:jc w:val="left"/>
        <w:rPr/>
      </w:pPr>
      <w:r>
        <w:rPr/>
        <w:t>|        ------------------- description of where you are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E      |</w:t>
      </w:r>
    </w:p>
    <w:p>
      <w:pPr>
        <w:pStyle w:val="PreformattedText"/>
        <w:bidi w:val="0"/>
        <w:jc w:val="left"/>
        <w:rPr/>
      </w:pPr>
      <w:r>
        <w:rPr/>
        <w:t>|             |--------|                                      | Your      |</w:t>
      </w:r>
    </w:p>
    <w:p>
      <w:pPr>
        <w:pStyle w:val="PreformattedText"/>
        <w:bidi w:val="0"/>
        <w:jc w:val="left"/>
        <w:rPr/>
      </w:pPr>
      <w:r>
        <w:rPr/>
        <w:t>|             |        | This window is your bird's eye view. |  Party    |</w:t>
      </w:r>
    </w:p>
    <w:p>
      <w:pPr>
        <w:pStyle w:val="PreformattedText"/>
        <w:bidi w:val="0"/>
        <w:jc w:val="left"/>
        <w:rPr/>
      </w:pPr>
      <w:r>
        <w:rPr/>
        <w:t>|             |   B    | It is limited by line-of-sight.      |   Members |</w:t>
      </w:r>
    </w:p>
    <w:p>
      <w:pPr>
        <w:pStyle w:val="PreformattedText"/>
        <w:bidi w:val="0"/>
        <w:jc w:val="left"/>
        <w:rPr/>
      </w:pPr>
      <w:r>
        <w:rPr/>
        <w:t>|             |        | i.e., terrain blocked by such things | Stats     |</w:t>
      </w:r>
    </w:p>
    <w:p>
      <w:pPr>
        <w:pStyle w:val="PreformattedText"/>
        <w:bidi w:val="0"/>
        <w:jc w:val="left"/>
        <w:rPr/>
      </w:pPr>
      <w:r>
        <w:rPr/>
        <w:t>|             |--------| as mountains cannot be seen.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|         F             |  Describes Terrain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|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C   Message Window                          |    D      |</w:t>
      </w:r>
    </w:p>
    <w:p>
      <w:pPr>
        <w:pStyle w:val="PreformattedText"/>
        <w:bidi w:val="0"/>
        <w:jc w:val="left"/>
        <w:rPr/>
      </w:pPr>
      <w:r>
        <w:rPr/>
        <w:t>|              (usually not used; windows pop up              | May Not   |</w:t>
      </w:r>
    </w:p>
    <w:p>
      <w:pPr>
        <w:pStyle w:val="PreformattedText"/>
        <w:bidi w:val="0"/>
        <w:jc w:val="left"/>
        <w:rPr/>
      </w:pPr>
      <w:r>
        <w:rPr/>
        <w:t>|               instead in many instances)                    | Be Present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 shows a bird's-eye-view of the local terrain.  Note that</w:t>
      </w:r>
    </w:p>
    <w:p>
      <w:pPr>
        <w:pStyle w:val="PreformattedText"/>
        <w:bidi w:val="0"/>
        <w:jc w:val="left"/>
        <w:rPr/>
      </w:pPr>
      <w:r>
        <w:rPr/>
        <w:t>terrain features that are behind things such as mountains, trees, structures,</w:t>
      </w:r>
    </w:p>
    <w:p>
      <w:pPr>
        <w:pStyle w:val="PreformattedText"/>
        <w:bidi w:val="0"/>
        <w:jc w:val="left"/>
        <w:rPr/>
      </w:pPr>
      <w:r>
        <w:rPr/>
        <w:t>etc., will not be visible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E shows your party.  To update this display (the program may</w:t>
      </w:r>
    </w:p>
    <w:p>
      <w:pPr>
        <w:pStyle w:val="PreformattedText"/>
        <w:bidi w:val="0"/>
        <w:jc w:val="left"/>
        <w:rPr/>
      </w:pPr>
      <w:r>
        <w:rPr/>
        <w:t>not always automatically update the stats) press 'R'.  If you wish to see</w:t>
      </w:r>
    </w:p>
    <w:p>
      <w:pPr>
        <w:pStyle w:val="PreformattedText"/>
        <w:bidi w:val="0"/>
        <w:jc w:val="left"/>
        <w:rPr/>
      </w:pPr>
      <w:r>
        <w:rPr/>
        <w:t>a list of the current terrain icons, press F8.  Press &lt;ESC&gt; to return</w:t>
      </w:r>
    </w:p>
    <w:p>
      <w:pPr>
        <w:pStyle w:val="PreformattedText"/>
        <w:bidi w:val="0"/>
        <w:jc w:val="left"/>
        <w:rPr/>
      </w:pP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 is for messages.  Over a period of time I have attempted</w:t>
      </w:r>
    </w:p>
    <w:p>
      <w:pPr>
        <w:pStyle w:val="PreformattedText"/>
        <w:bidi w:val="0"/>
        <w:jc w:val="left"/>
        <w:rPr/>
      </w:pPr>
      <w:r>
        <w:rPr/>
        <w:t>to convert all messages, warnings, etc., to windows.  Some messages,</w:t>
      </w:r>
    </w:p>
    <w:p>
      <w:pPr>
        <w:pStyle w:val="PreformattedText"/>
        <w:bidi w:val="0"/>
        <w:jc w:val="left"/>
        <w:rPr/>
      </w:pPr>
      <w:r>
        <w:rPr/>
        <w:t>however, may still appear in this lower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EST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erm "monster" is used generically to refer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hostile to the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nsters you'll encounter (there are over 90 in all) some may be</w:t>
      </w:r>
    </w:p>
    <w:p>
      <w:pPr>
        <w:pStyle w:val="PreformattedText"/>
        <w:bidi w:val="0"/>
        <w:jc w:val="left"/>
        <w:rPr/>
      </w:pPr>
      <w:r>
        <w:rPr/>
        <w:t>familiar, others not so familiar.  In addition, each monster can be</w:t>
      </w:r>
    </w:p>
    <w:p>
      <w:pPr>
        <w:pStyle w:val="PreformattedText"/>
        <w:bidi w:val="0"/>
        <w:jc w:val="left"/>
        <w:rPr/>
      </w:pPr>
      <w:r>
        <w:rPr/>
        <w:t>categorized into one of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OID   Human-lik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orcs, trolls.  Usually of higher intelligen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oids generally carry the most gold and ma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/ armour /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CTOID  Large members of the insect family; also includes spid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strong and difficult to slay, this group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ict poisonous wou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TILES   Snakes, for the most part; slow and easier to hi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 many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AD     Zombies, Lichs, and the like; Can cause disea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physical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    Rarely encountered; very resistant to physical da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 Mythological creatures such as Harpies and Go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BEASTS  Werewolves and the like; VERY strong; withou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, even well-armoured characters will s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amage against these 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NIC  Anything with "DEMON" in the nam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evastating to lower level charact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magical atta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 Self explanatory; generally the toughest all-around mon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DWELLER    Reside in dirty, brackish water that is sometime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dungeons; i.e. Water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AL         Normal beasts, i.e. bears and do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cial attacks are defined as those types of attack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some, most, or all party members at the same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Fire Breath from a Dr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DDITIONAL INFORMATION ON SPEL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ove the party from a dungeon.  The spell may fail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party is in a VOID zone, where non-combat magic will not wor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caster is suffering from apathy, in which case the part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mselves materialized in solid wa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