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ight in Sweden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Roger Gustafsson, Gustafss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ldsplan 2, 3 tr, S-112 43 Stockholm,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''AS IS'' as to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In no event will the author be liable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damages. The entire risk of use is assu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This warranty is in lieu of all other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Standard IBM PC or 100 % compatible,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1 diskdrive, DO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arketed as "Shareware".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try it before you decide whether or not to buy (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can give copies to friends and co-worker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bought this disk from a disk vendor, you have only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rvices, not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is program is NOT "Free", n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ntertainment for intelligent men of the worl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woman, you might find it interesting to play the ro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. This adventure game is based on a new concept: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the characters in the story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ght" or "wrong" answers. Just like in real life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rt, tactical and tactful to inspire confidence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n you have to be even smarter to use the c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d out who the murder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im is to provide high-quality products with minimu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thus making the software useful to the wi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audience. If you have any suggestions, please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for intelligent men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tic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* 200 black and white animat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different each time you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IBM PC or 100% compatible with CGA and on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on two 360 k dis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harddisk: Make a new directory. (MD ONIS)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CD ONIS) Copy all files from all gam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PY A:*.*) Type ONIS (Return)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from diskette: Copy COMMAND.COM from your DOS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IS #1. Put Onis #1 in A:. Type A: (Return), ONIS (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 sound is reported to hang up some Sharp and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bles. If this happens, type O instead of ONIS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out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for menu. Move the arrow with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select in the menu. Press Esc to ex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move messages fr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erson on the screen is moving, press F1 for help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ss (pause). Press any key to exit bo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AY FOR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use this program after 30 days of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o get a FREE copy of our next game, transfer $2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t Sweden International, 105 06 Stockholm,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Gustafsson Data 84 40 27 -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bank if in doubt how to do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n non-swedish banks: Add $6 to cover bank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Roger Gustafsson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ldsplan 2, 3 tr, S-112 43 Stockholm,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: Stt in 125 kr inkl. moms p postgirokonto 84 40 27 -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 ex. av nsta spel vi kommer att ge ut ingr i pri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GISTER (Return) in DOS to print out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3.5 " disks, specify disk size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SOON: THE VIKING MY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e Svensson is stranded on the archipelago of land.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ago, during the Viking era, land was known as Bi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ol of the Vikings. There are legends of buried tr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more than gold waiting in the dark gra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kings. The magic of runes, the power of ancient Scandinav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s and schamanism... and death ! There are macho men,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, clues and everything you expect from a detective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sampled sound with minimum hard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king Mystery will be distributed as sharewar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copies to friends and co-workers to try, free. Regis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in Sweden today and be the first to get The Viking Myste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arketed as "Shareware".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try it before you decide whether or not to buy (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can give copies to friends and co-worker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bought this disk from a disk vendor, you have only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rvices, not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is program is NOT "Free", n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by registering, I will get the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cense to use my copy of One Night in Sweden for as long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I can still make back-up copies and give copies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registered copy of The Viking Mystery, the next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rom Gustafsson Data. (Specify disk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use The Viking Mystery for as long as I wa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payment. Because it will be shareware, I can giv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s to try. The program will be sent to me by air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it is released. If I register after The Viking My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leased, I will receive 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 will receive information on updates 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alesman wil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each copy of One Night in Swed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 (USD). (In Sweden 125 SE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__ copy/copies at $20 each.   Total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 St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ize: __5 1/4 "  __3 1/2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ldsplan 2, 3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2 43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