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Space Dri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 by Michael J. Roberts and Steve Mc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Michael J. Roberts and Steve Mc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ep Space Drifter, you play the part of the lone space explore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gins, you are adrift in your trusty spaceship, just having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iscalculation leaving you nearly out of fuel an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.  Now you'll have to send out a distress call and hope tha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s your signal.  But, as you'll soon discover, getting rescued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in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S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Drifter was written using the Text Adventure Development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, which is a programming tool designed for writing text adventures. 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s "shareware," so you may be able to obtain TAD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DSD.  For more information about TADS, please contact u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oftware, P. O. Box 50422, Palo Alto, CA 94303, o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CompuServe (user ID 73737,417) or 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contact us through CompuServe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 I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SD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SD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SD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SD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SD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SD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SD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S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SD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SD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SD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D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SD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SD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SD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interested in hearing about your experience playing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.  We hope that you find the game entertaining, not frust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adventure to be unmarred by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and tell us how you liked the game.  Tell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game.  If you find any problems, or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find confusing or illogical, try to be as specific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If you find a bug, please try as best you can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produce the problem ourselves (every bug is easy to fi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hard to find), and be sure to note the version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type the VERSION command to obtain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ontact us through electronic mail, we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user ID 73737,417) or on 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us electronic mail through CompuServ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y to Internet addresses.  Send mail to 73737.4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comma in the CompuServe address becomes a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