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SHARE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(also known as user supported software and other name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 not understood by everyone.  The authors of Shareware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the software under the copyright laws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distribution.  This gives the user the chance to freely ob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see if it fits his needs.  Share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ed with Public Domain software even though they are oft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am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Shareware after trying it ou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use with the author and pay a registration fe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in return depends on the author, but may includ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, free updates, telephone support, etc.  Only by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you use do you enable the Shareware author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his software and create new programs.  Conside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 fees are almost always far less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f comparable commercial software it's obvious that Share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deal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al advantages to you in the Shareware system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out software to make sure it is compatible with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fits your needs before you "buy" it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aves the expense of advertising,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ses the savings on to you.  Plus, most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ore accessible than commercial software sources so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s and suggestions are much more likely to be respo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