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J Enterprises, Inc.                                       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1 Fawn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  63131                                (314) 966-5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become a registered user  of DRACULA In London.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heck,  cash or money order for $9.  As a registered user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x Hun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rovisions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Official DRACULA In London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author'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optional) __ __ __ - 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(Product improvements, questions, bugs and err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__________________________________  D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