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rsn  Date    Reason f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=======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09sep90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15jan91  Bug fix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f everyone is unconscious in a battle, you have lo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bject list got trashed occasionally in DC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hantom "food" object at location 0,0 (same a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ometimes, screen filled with monsters and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ccasional DISK I/O error when selling to a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etter fonts for hi-re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spell ANALYZE gives info on magica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spell VIEW gives rough idea of surround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xpanded TEXT lines to 16 (from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sion number now part of each game.  Program DCCNV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vert old games to new formats (a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andom monsters now vary in group size.  Previousl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umber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erchants will only buy merchandize similar to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l. (i.e. if they sell weapons and armor the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uy weapons and arm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ILL spell now requires 20 pow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etter messages when talking to a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etter default text for civilians and begg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se numbers (1-6) to select primary character (st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16feb91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ffect of rings and amulets was made permanen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supposed to be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hen walking near the edge of the world, a random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try to "appear" outside the world.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AP: X = ## Y = ## inserting object." would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bject inserted at position X=1, Y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hen placing object's in a backpack, it wa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ert a "person" character in a "quester's"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15apr91  Enhancem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DY graphics driver implemented.  What was docu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Y was really MCGA. (My error).  Driver should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n SSSLLLOOOWWW machines (I tested on a 1984, 4.7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dy 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GA graphics driver (MCGA 16 color 320x200 res) (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as TDY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A high resolution driver (640x350 w/16 colors)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ffered no benefits over EGA Low Resolution (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/16 colors), and posed no end of support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GROUP summary information (select by pressing '0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specific character (select by pressing 1 through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: Separated graphics block from element typ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 allows you to use different graphic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resent the same type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ff previously was only a magic staff, but c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"weapon" instead.  See related item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R EXPANDABLE GRAPHICS:  The graphics block buil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vailable (currently only by special request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your own LANDSCAPE, OBJECT or CHARAC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modify existing graphics blocks!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ke use of all defin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USAGE: Optimizes loading of graphics bloc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 A new format for the graphics blocks file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o determine exactly how many "images"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without having to scan the file. 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loads and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1 15apr91 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vehicle CLASS is displayed as garbage whe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of typ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diting the text for an object, the cursor would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he place where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30aug91  Maj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MAJOR ENHANCEMENTS TO THE WORLD BUILDER (DCWORLD.EXE) 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ll edit screens are now shown in full graphics.  Wherev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are to be chosen, they may now be selected through thei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, instead of their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new parameters screen (F2) allows you to customize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monsters, as well as random treasure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new landscaping selection screen (F5) shows all landscap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and their densities. You can select which on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isplayed graphics, instead of scrolling through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+ or -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world information screen now allows you to specify a text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either every time or the first time you enter a worl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specify which door must be used for the tex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can also specify a text block to be displayed every time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at you EXIT from a world, again with an optional door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)opy command can duplicate an entire world and it's objects,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ld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)esize allows you to change the size of an existing worl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sing the information in the world.  It allows you to J)ust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)runcate or C)enter the world into the new area.  Automaticall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bjects and doors into their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Z)oom shows a 4 to 1 map of the world, using the landscape dens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bination with color and shade patterns to give a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 of the world, even under low resolution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ll character types except HOSTILE can now hold full convers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ir normal function.  For example, you can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rtender, and still get some random hints for your tips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alk to the bartender about specific subjects, just lik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ian.  If a character has text associated with it, it will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alk' option in it's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ways of finishing off the adventure are now available.  You c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you enter a certain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you GET an object with it's 'End Game' flag set to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you GIVE an object to a Quester, and the object's 'End Game'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to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ext blocks for each end possibility can be configur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a bit more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raphics Block Builder is now available to all REGISTERED users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parated the graphics files into DCBLOCKS (landscaping), DC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s), DCPEOPLE (characters) and DCSYSTEM (system blo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HICLES are now true objects, and their graphical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ied to the type of vehicle being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raphics blocks now have two qualifiers.  One is the TYPE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LASS (within the TYPE).  These two values are used as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nd class characteristics, to perform SMART editing during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.  If you create an object of type 'WEAPON', smart edi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croll through all 'weapon' graphics blocks,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non-weap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MAJOR ENHANCEMENTS FOR VERSION 2.00 oF THE RUN-TIME (DCPLAY.EXE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ull graphical interface for creating the original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hanced conversation skills for all character types except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hanced random monster generation based on new paramet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 for new ways of end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and enhanced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ALYZE now displays additional important information abou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IEW shows an enhanced 4:1 ratio view of the surrounding area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nd shad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 for all new features in the builder, for better adven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xtensively Q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NEW UTILITIES FOR VERSION 2.00 OF DCGAMES 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WORLDGEN - This new utility independently developed by Greg Cichorac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nerate random worlds of type OUTSIDE, HOUSE, TOWN, DUNGEON and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specify the graphics blocks to be used, size of the wor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enerated and percentages for mountains, islands, rivers, etc. 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saver.  Generate 5 or 6 worlds quickly, and select the bes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 Then smooth out the edges and add the objects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DCREPORT - This new utility will print a comprehensive dum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e files, including objects, characters, tex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CCNVT2  - This new utility will upgrade adventures built using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e software to 2.00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PLTGRPH - This new utility will split the old graphics blocks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4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Minor Enhancement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TRAP doors.  For each world, you can specify up to 8 trap do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racter can fall through automaticly (no need to type ENTER). 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destination world and the X and Y offset within that wor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player will be taken (Instead of another door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).  You may also specify a TEXT block to be displayed w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through the trap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xes definition of QUESTER characters.  It was broken in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Extends the prisonner/rescue scenario to change the graphics bloc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soner from it's original graphics block to the alternate o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at the prisoner leaves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nalyzing a CURE potion used to list the units and duration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 not apply.  A cure is always permanent and does not rest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.  It only removes the poison and leaves the character to he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Mostly enhancements, a few minor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PCX graphics.  During a 'view' spell (ZOOM), the DC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will look for a file called WORLD###.PCX.  If presen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PCX file instead of doing the regular zoom.  Also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TRO.TXT can contain commands to show PCX graphics fil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.  See the example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When a world was re-sized, the unused regular doors were being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 pair 0,0.  Also, automatic trap doors were not being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When camping out, all of the Armor Class effects would be summ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o the currently selected party member (spokesman) instea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their own from the items being w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eviously, if a character was poisoned, resting did not restor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ibutes.  I've changed this so that points restor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al items (like rings and amulets) ARE given, but rest by itself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store anything.  Thus, a person that is poisoned may be kept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use of magic until a cure can be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 Maj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PCX graphics associated with objects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PCX File #' points to a file (OPICT###.PCX or CPICT###.PCX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when you 'look' at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Sound Blaster cards.  To play CMF format musi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load the TSR driver (SBFMDRV.COM).  To play VOC format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e voice driver CT-VOICE.DRV must be availab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the environment variable 'SOUND', subdirectory 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While the SBTALKER driver is supported, it has so many bug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tly clobers the other two drivers and hangs the comput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strongly recommend against using SBTALKER until such a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 driver is available from Creative Labs (They clai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orking on a completely different driver which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me time so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the SCRIPT programming language and converted most of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nd world behaviour into scripts. This enables th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 to customize just about every aspect of game play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ypes and classes of objects and characters, new world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individual characters according to their own agend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re too many to list.  Read the DCWORLD.DOC, DCSCRIP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CSCRREF.DOC manuals (in that order) to fully compreh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to which the system can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mpletely new documentation written with a graphics (windows 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rocessor for truly professional look an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running DOS programs from within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hanced Graphics Block Editor (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