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ticles have appeared in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Virus Simulator is an absolute necessity,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defending against viruses.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 security  consultants,  law  enforcement,  instit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employ Virus Simulator when conducting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and  Distributors  and  as such  has  met  their  dem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gramming.  Any problems of a shareware nature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resolved  either by the source of the program  or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ever  is applicable) may be brought to the attention of the 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 for  possible  correction.   Please  send  all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name and address of the person or company  you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from   to:  ASAD, Attn: Ombudsman,  1323  Garfield 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 Ohio 4550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