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Print -- PostScrip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by 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S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a PostScript printer, which can produc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th various fonts, faces, font sizes, illust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.  But how do you print a plain old text file?  You ca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printer, because it is expecting Post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re up your word processor, load the file, pri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your word processor -- 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you can use PSPrint, a utility for printing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PostScript printers.  At Control Enterprises, we go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ing the "word processor shuffle" to print files, so w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for in-house use.  Headers and page numbers were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anted line numbers.  The engineers want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mall fonts on legal paper in landscape mode.  A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.  And so PSPrint became a full-fledged utility, bo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is shareware.  It is not "public domain" soft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 by Control Enterprises, Inc. 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be freely copied and distribut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is distributed with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and documentation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SPrint useful, please send $10 (US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8 Woodfiel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oy, IL 6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GISTER.TXT for instructions and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are accepted, so registration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support@cei.com), fax (217-351-8576), 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00-723-4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your $10 contribution, you will receive a 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ransform your demonstration version into a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areware reminder screen.  LICENSED COPI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Company, site, and LAN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PRINT SOFTWARE AND DOCUMENTATION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YOU ARE ADVISED TO TES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BEFORE RELYING ON IT.  YOU AGREE TO ACCEPT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CONTROL ENTERPRISES, INC.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, OR CONSEQUENTIAL DAMAGES RESULT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nterprises, Inc. reserves the right to make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and documentation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 using PSPrint's default setting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print" followed by the file name.  For example,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.ME"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names may be specified, and the * and ? wildca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For example, to print all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".TXT", as well as the file "READ.ME"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 *.txt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ptions screen to specify different setting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print" without any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creen will be displayed, containing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buttons, check boxes, and data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uttons on the options screen: OK and Cance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OK, the choices on the screen are accepted;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, PSPrint exits without doing anything.  Pressing Es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for Cancel from any point on the screen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hortcut for OK, unless the Cancel butt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a mouse, click the button you want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keyboard, press Tab or Shift-Tab to move forward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ne item to another on the screen. 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when it becomes active.  A highlighted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pressing Spacebar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oxes are used for options which are either on or off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box indicates that the option is off, and an X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it's on.  To change the status of a check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it or its text.  From the keyboard, press Tab or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check box group labelled "Options") is highlighted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select the item you want, and press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urn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 fields let you type in text.  You make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active by clicking it or its label, or pressing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until it'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can be moved by clicking with the mouse,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nd right arrow keys.  Backspace and Delete, of cours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vious and current characters, respective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also have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        Toggle insertion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 arrow         Left b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 arrow        Right b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            Clea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     Clear from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pressing Enter is equivalent to pressing O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or Shift-Tab to move betwe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pecified on the command line,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 [options] file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begins with either a - (dash) or / (forward sl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ption letter.  Case is significant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so -f and -F are two different options. 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ptions require additional data.  This data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, without any intervening spaces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4 as the data for the -t option, you would enter -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the available command-line op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prin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help                                 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possible options and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headers and footers                    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le name, file date, and file time in page header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numbers in the 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ing                               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line numbers to the prin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headers/footers and line numbers       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hand for the above two options; a good "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to landscape mode                    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output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egal paper                             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aper in the legal tray of your printer,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form feed characters                  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dvance to next page when a form fe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rol-L)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break only on form feed characters     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 to next page only when a form feed character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ntered.  Useful for documents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age numbering                        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uccessive files without resetting the page numb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to use                                   -F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nt xxx.  Default is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ize                                     -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ype size of xxx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/right margins                            -L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eft and right margins to xxx inches.  Default is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, minimum value is 0.25 inches.  Useful when punching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3-ring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/right margins                             -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p and bottom margins to xxx inches.  Default is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, minimum value is 0.25 inches.  Useful for chang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global page numbering at                -G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uccessive files without resetting the page number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file, beginning numbering at page 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size                                      -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b size to xxx.  Default value is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                                       -o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file or device xxx.  Default is default printer PRN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bug reports can be e-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cei.com.  Please put "PSPrint" somewhere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TROL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Enterprises, Inc. is a contract softwar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s engineering firm.  The company was founded in 1979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man, chemical engineering consulting firm, and has sinc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 employees.  We are located in Savoy, Illinois, jus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aign-Urbana.  If you need custom software or contro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