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VELOP.DOC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in assembler language for us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. I searched high and low for some guidan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sound for my programs. Each book I bought gave 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. Several books gave me programs to play their sound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really explained the method. They kept all that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. I include all the theory along with diagrams and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hat I have developed to help you make use of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hree (3) levels of marketing for my SOUN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($7.95) The package I call PC MUSIC MAKER.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s and/or sound effects. Then save, load, edit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it is great fun, but it doesn't help you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your programs. However, I have included a smal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on this disk called PCREADY.EXE. To use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Install PCMM on your hard disk in directory P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Modify AUTOEXEC.BAT fil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P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When you turn on your system, you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BULANCE sound that your system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Make a phone call while your system is 'booting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ear the PCREADY sound you can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VELOP.DOC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($14.95) The SOUND DRIVER in object form that can be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rogram. There are two rountines in the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PURGER strips all non-sound commands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nd stores only the sound commands in S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OUNDDVR is the routine that controls the PC spea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mmands in the S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alling sequences will be provi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($29.95) The SOUND DRIVER in annotated assembler form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, assembled and linked with any of your progra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You may NOT use it to market anything similar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PC MUSIC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 MUSIC MAKER I put hooks in the SOUNDDVR to fla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ULANCE light from blue to red. I also put hooks in PU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ip the title from the input buffer and save it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tune wa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ant to add sound commands.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ake your PC 'TALK', the frequency chan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quickly. This would require a change to the SPEAKE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NDD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made a small change to my personal SOUNDDVR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by a designated amount (Znnn). This way I can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en sound or a train whistle with a doppl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ies are endless once you know how the PC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