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X2EXE by Mike Williams, August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X2EXE is a program for turning certain PCX files into self-displa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programs ( referred to as 'host programs' 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est results, the files should be compatible with one of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mode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800 by 600 16 colour SVGA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st file supports systems by Ahead Technologies, ATI, Chips &am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ologies, Everex, Genoa, NCR, Oak Technologies, Paradise, Tride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eng, Video 7, and any VESA compatibl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640 by 480 16 colour VGA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640 by 350 16 colour EGA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320 by 200 by 256 colour VGA/MCGA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 colour images up to a resolution of 640 x 480 will be scaled to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320 x 200 x 256 mode. This may reduce image quality unaccepta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wo modes should work on any register compatible VGA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320 by 400 by 256 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360 by 480 by 256 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modes, though fairly commonly used, are not documented, and so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garded as less reliable than the others. In addition, they are fa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 for a program to use, and so result in much slower screen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ther modes will also work, though the aspect ratio may be al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orks by adding the image to the end of one of a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'stub' files. If you use an executable file compressor 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LITE, LZEXE or DIET, then you can greatly reduce the file siz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he PCXHELP.PCX file starts as a 8K byte PC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X2EXE then produces a host file 16K in size. Use DIET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it reduces to under 5K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utilities provided include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ET-PCX, a TSR screen grabber which saves images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CX fi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, a simple image processing program which can give a 2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PCX file the look of an oil pa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CALEPCX, a utility to adjust a PCX file to a give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CKPCX, a utility providing lossless compression of a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PC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X2EXE is not free software. This means you can try it out to see if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s your needs before deciding to buy. If you regularly use PCX2EXE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any of the host programs, you are required to register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. Registration entitles you to the latest version of the softwa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echnical support by 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main registration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Single User, individual use only. This licence permits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2EXE on one system only. The slideshow program SHOW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ny host files you create, may be freely copi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as long as: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No charge i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y are not used for promotional purposes, 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ing a demonstrat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ngle user licence is currently 12 pounds ( 20 US dollars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Corporate User. This licence permits use of PCX2EXE o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only. SHOW.EXE, along with any host files,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ly copied, distributed or sold without any pre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rporate licence is currently 25 pounds ( 40 US dollar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libraries, bulletin boards etc. may freel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as long as all files are included without alt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registering from outside the UK, please send either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Money Order, or cash by registered mail ( in p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rling, or your local equivalent in notes ). DO NOT se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que, unless drawn from a UK bank and in pounds. It cost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to cash them that they are effectively worth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following form to order ( also in ORDER.FRM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I wish to license _____ copy/copies of PCX2EXE.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I have version _____.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Number of copies: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ingle User      _____ a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/$20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orporate User   _____ a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/$40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Name ______________________________________________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ompany (if applicable) ___________________________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Address ___________________________________________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Town/City _________________________________________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ounty/ State ______________________  Post/Zip Code 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lease Send:  _____ 3.5" disk(s);  _____ 5.25" disk(s)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the form, with your remittance, to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e Willi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Laithwaite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ICESTER LE4 1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copy the program files into a directory on your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ways to convert PCX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Running the program PCX2EXE produces a Windows-like dialog bo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the arrow to the right of the Drives box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drive containing the file you wish to conv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directory containing the file, and it should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'files' box. You may need to use the scroll b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file name, then select either the "Make EXE"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duce the host file, or "Make EXE and test" to pro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t file and try it out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f you don't need a fancy front-end, mouse support,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P2E.EXE is all you need ( and it's much smaller 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supply it with the path name of the file to conve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will do the hard work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2E C:\ART\NICEPIC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Both methods leave the .EXE file in the s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PCX file. In the above example, P2E would pro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:\ART\NICEPIC.EX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ho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currently automatically chooses an appropriate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epending on the type of image file you pass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y cause problems under certain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the image was created in 640 x 480 x 16 col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 mode, but the image depth is less than or equal to 350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i.e. 640 x 300 ) then the software will use the EGA ho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age still appears,but will be stretched ver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f-Display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lf-displaying file may be run like any other DOS progra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by typing its' name at the command line, or inclu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n a batch file. After displaying the PCX picture embed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it, the file waits for a keypress OR a mouse cl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either the left or right button ). When this occur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restores the screen to text mode, and 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will only display correctly if the system on which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eing run has a display capable of showing the stored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you cannot show a 320 x 200 x 256 colour VGA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CGA monitor. ( Though a monochrome VGA would be fine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ing the Self-Display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X files have an unusual distinction in that they alway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orm of compression ( to make the disk file smaller ), y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make the file actually larger than it should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st offenders are scanned 256 colour photo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X2EXE uses a separate utility, PACKPCX, to shrink su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more manageable size, before converting them in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 file. Sometimes there is no saving, but other imag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duced by 20 to 30 per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significant benefit is acheived by using an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ompressor. This works like an archiving program. You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he program you want to compress, and it shrinks it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nt amount ( typically 20-60% ).  The beauty of the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at the program decompresses automatically when you run it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change you notice is that you have more free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effective two programs are DIET and PKLITE; if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allest possible file is important, get hold of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! DO NOT compress the host files ( STUB*.EXE ) or the PCX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, the system will not work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compress the finished image, lik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2E logo.pcx            'Convert logo.pcx to an EX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T logo.exe           'Compress log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more advanced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behaviour of a self-displaying file is of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f you want to display a number of pictures in succ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user interaction ( i.e. for some kind of rolling demo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, you may need more user interaction, 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ing the means to step back through a list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HOW.EXE is provided to fulfill these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SHOW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Format: SHOW filename [/Pnn] [/NOTEXT] [/NOCLS] [/NOBLAN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may be either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An individual PCX2EXE-created executab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A script file. This is a plain ASCII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all the files you wish to display. A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ust have the extension '.SC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nn is an optional switch which causes SHOW to pause for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 before moving to the next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OTEXT prevents SHOW resetting text mode between image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ometimes cause unsightly screen 'judd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OCLS prevents SHOW clearing the screen between images.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 a smoother transfer, as long as all images us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OBLANK prevents SHOW blanking the screen while an image is 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done so that even when loading from a floppy, an imag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just 'pop' onto the screen. However, if your system is ver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using this switch can make for a smoother transfer between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PIC .............. Runs the file PIC.EXE. Equival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PIC.EXE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PIC /P10 ......... Runs the file PIC.EXE. Terminat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utomatically after 10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keypress or mouseclick has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PICS.SCR /P8 ..... Create a rolling demo of all the files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ICS.SCR, giving each image a maximum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seconds before mov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e batch file DEMO to see an example of 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also contains a rudimentary HELP facility.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s the F1 key when a picture is displayed, AND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contains an embedded file called PCXHELP.EXE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file will be displayed. When the user presses another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picture will be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ing PCX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X images are commonly produced by many graphics pack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package to produce the picture, save it to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convert it using PCX2EX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users may find GET-PCX, included with the PCX2EXE pack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 useful. It is a TSR screen grabber which can be used 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, grab screens from other packages, and save them as a PC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users are in the best position. Alt-&lt;PrtSc&gt; will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window to the clipboard. Paste the image into PaintBru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can then save it as a PCX file. There are a few po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help you, though ( see below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-produced PCX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se an image from Windows, bear in mi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X2EXE only works with standard VGA modes. To get resul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( for example ) PaintBrush, try the following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ing/creating your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elect 'Options' and 'Image Attribut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lick on the 'Pels' option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If your standard Windows video mode uses 256 colou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width of 320 and a height of 200. If you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16 colours, enter a width of 640 and a height of 4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n't sure, click on the 'Windows Setup'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should be in your Main group, and check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Click on 'OK' to save. PaintBrush will now restar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ave your image, give it an extension of '.PCX'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'PCX Files' from the 'Save Files As Type'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Windows Logo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a PCX2EXE host file to display a new customi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logo when Windows is loading. Follow these 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reate the host file as normal; call it NEWLOGO.EX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it in the \WINDOW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hange the batch file command that calls up Window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suppress the standard lo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Create a batch file called WINSTART.BAT, agai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directory. When Windows loads, this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utomatically executed. If the file rea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logo will be displayed until a key is p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mouse cl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play the logo only briefly, use someth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NEWLOGO /P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