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 SHARKS 1.5 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Action Arcade game, VG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VGA Sharks, underwater action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 VSHARK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VGA graphics, 640K RAM.  AT system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Mouse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2 for ten episodes of Scubaman'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5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explicitly PROHIBI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