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xamination access code for the sample computer adaptive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s "CLS411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py the files in the \TESTGEN subdirectory to either a hard driv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ette in a subdirectory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or the sample computer adaptive examination to function, the file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AITESTS\CLS411AP directory MUST be copied to a directory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on either a hard disk or floppy disk.  CAT examinations may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RITECFG program to reside in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o start the programs, change to the directory \TESTGEN and type "TEST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TARTCAI", depending upon which of the programs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documentation files (*.WP5) are in Wordperfect 5.1 forma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