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orks most efficiently on a hard drive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n your hard drive, press escape to exi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e "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hard drive, type readme at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is program is not recommended for persons with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order unless under the direction of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-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lando, Fl 32858-5685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