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eople who charge their customers by the hour.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work, programming, etc.) Keeps track of time and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5)437-9668 BBS/FAX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Okay? (Yes/No)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