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t S e a r c h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is copyrighted by DT Software, Inc.  DT Software, Inc.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s to shareware disk vendors, computer clubs, user groups, and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ors ("Vendors") wishing to distribute dtSearch a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 so subject to all of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Vendors that are members of the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"ASP") may distribute dtSearch for DOS and dtSearch for Window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permission.  Other Vendors must request permission of DT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. prior to distributing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dtSearch for DOS includes all of the files listed in README.SW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 DTSD.EXE and DTSDOC.EXE.  dtSearch for Windows incldues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listed in README.SW in the archives DTSW.EXE and DTSDOC.EX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SW or any files listed in it are missing, then the packag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and distribution is prohibited. Please contact DT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the complet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Vendors may not modify the dtSearch package in any way,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may add (1) introductory or installation batch files, or (2)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small text notes, appended to a DOC file or in separat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information about the Vendor.  Vendors may distribute dt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collection with other shareware, such as in a CD ROM or Ps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ga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Vendors may not sell the dtSearch package or distribute it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software package.  However, Vendors may charge a distribu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diskette, shipping, and handling, not to exceed US$8.00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ed States or US$12.00 internati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Vendors may not advertise dtSearch as "free"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version of dtSearch you have is more than one year old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DT Software, Inc. to obtain the latest version.  Also, please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know if you have a problem with any of the conditions in this licen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ank you for your support!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2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AND AUTH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words:      TEXT DATABASE, SEARCH, FULL TEXT RETRIEVAL, FRE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:      Text Database or Free-Form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version of dtSearch is distributed in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, DTSD.EXE (dtSearch for DOS), DTSW.EXE (dt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), and DTSDOC.EXE (documentation and utilities).  Ea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for DOS         Text retrieval program for Ami P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, WordStar, Word, MS Wor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ate, RTF, and ASCII docu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s indexed, unindex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mbination" searches (up to 15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 per index); wildcard, boole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rase, proximity, and segment search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support; international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; built-in editor;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nching; mouse support.  Require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 or higher.  ASP Shareware ($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for Windows     Windows-based text retrieval progr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i Pro, WordPerfect, WordStar, Word,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, Multimate, RTF, and ASCII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s indexed and unindexed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p to 15,000 documents per ind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, boolean, phrase, proxim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gment searches; network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language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launching.  Requires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 or higher.  ASP Shareware ($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Docs/Utilities  (1) a printable copy of the man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2.0 for DOS/Windows, and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tSearch 2.0 ALPHABET utility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users to customize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handles accented let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italization, and punc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tSearch                    Program Description                      Page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costs $99.00 for either the DOS version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version ($149 for both).  Registered users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inted copy of the manual, the latest version of dt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technical support for a year, and notices of updat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s.  Register through the Advanced Support Group at 1-80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88-0787.  See ORDER.DOC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/Publis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Thede, P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 Software, In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01 Crystal Plaza Arcade, Suite 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lington, VA 22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72607,3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 Software, Inc. is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s (ASP). 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ciple works for you.  If you are unable to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-related problem with an ASP member by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 directly, ASP may be able to help.  The ASP Ombudsma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you resolve a dispute or problem with an ASP membe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supply technical support for members' products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 the ASP Ombudsman at 545 Grover Road, Muskegon, MI 49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end a CompuServe message via CompuServe Mail to 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tSearch                    Program Description                      Page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2.0 for DOS and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Search and Retriev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is a bargain hunter's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InfoWorld, May 24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edle's in the haystack, and you're on a dea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it.  You need dtSearch . . . . If you s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f your life looking for data, dtSearch is a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PC/Computing, Octo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wonderful. . . .  I am super-i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dt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PCM, Jul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Westlaw or Lexis will feel comfort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nd, or, and proximity search too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Legal Times, June 2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is program provides more strategies for text search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people will ever likely need . . . .  A compreh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utility, dtSearch is well worth a loo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PC Sources, January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tSearch is a fast, powerful, text file index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ocument search and retrieva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Database, Decembe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tSearch is a surprisingly thorough and easy to use,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n program . . . .  Documentation is clear and conc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. . Overall, this is an excellent progra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Online Today, March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 powerful and cost-effective route to text retrieva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PC Magazine (UK), July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dtSearch is to help you quickly find documen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C or on a network.  dtSearch does this by building a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tores the location of the words in your documents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has built an index, searches take just a few seco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you will sometimes want to search documents that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indexed, dtSearch can also search without an index or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mbination" 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tSearch                    Program Description                      Page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can perform the following types of indexed, uninde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mbination sear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or phrase searches (apple sauce or chocolate ca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ximity searches (appl* w/5 p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 searches (xname smith*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single search, a user can s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disk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 and indexes stored on a local are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ing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dex can contain up to 15,000 documents, and you can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any indexes a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advanced users, dtSearch off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and accent sensitive ind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search, dtSearch allows you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a search report listing all hits found with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of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hits or other text in retrieved 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a retrieved document using your word process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dt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l-down menus and extensive context-sensitive help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hrough every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has full mous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can search, index and display the following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:  Ami Pro, ASCII or DOS Text, Microsoft Rich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, Microsoft Word, Microsoft Word for Windows,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, Multimate, Multimate Advantage II, WordPer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 for Windows, WordStar and WordStar 2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technical support is available from the Advance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     (314) 965-56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           (314) 966-18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           (314) 966-18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70304,36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rder dtSearch, call 1-800-788-07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2.0 for DOS               $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2.0 for Windows           $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                             $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e license pricing also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comes with a 60-day money-back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tSearch                    Program Description                      Page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is a product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01 Crystal Plaza Arcade, Suite 23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lington, Virginia 22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03) 521-9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72607,3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tSearch                    Program Description                      Page 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