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-Importing Tool for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reads a WordPerfect 5.x document containing a manu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epares it for importing into a desktop publishing program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Maker.  The document can be from WordPerfect 5.x for DOS 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automates the following t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nverts underlining to ita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nverts pairs of hyphens (--) into em d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nverts double or triple line spacing into single-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moves indenting from the beginning of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moves excess spaces following sent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ckage consists of four files:  the installer, Install.EX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able, Imptool.EXE; the help file, Imptool.HLP; and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too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tall the package, go to the "run" command on the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le" menu and run Install.EXE.  You will then be able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to which the package should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in the public domain.  It can be used and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restriction.  It was written by David Andrew Price (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 71726,651) in October 1993 as a favor to a magazine art dir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warranties; use "as is" and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requires Windows 3.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