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BLASTER JR 2.3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839-4674               Compuserve ID: 70303,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.DOC (12-10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file was written for Software Shareware Vend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business who distributes shareware disks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 and charges a fair price for the DISTRIB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FEE to produce an EVALUATION disk of Voice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r 2.3 (VB Jr). Shareware Vendors are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VB Jr providing you include all the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.EXE       Voice Blaster Jr program file (VB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U.HLP      Voice Blaster Jr Windows 3.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CC.DLL       Borland Custom contr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JRSCR.PCX    Graphics file of VB Jr scree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Description of VB Jr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Text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  Description of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Description of VB Jr for BB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DOC        VB Jr info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Text file describing how to register VB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  An invoice form which may be prin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asy to register (useful 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icked the extensions for the "READM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TXT" files to be .TXT so that they could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from the Window's File Manager sine NOTE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.TXT extensions.  Since VB Jr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I felt this necessary.  The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xt files are .DOC in efforts to follow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 standards developed and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mmer Shareware Seminar in Jun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valuate Voice Blaster Jr for your submi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nd catalogs.  I strongly belie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capabilities that are unique.  Also, I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hours attempting to provide both the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ho will evaluate VB Jr with complete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If you need any assistanc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ontact me via E-Mail right aw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 are always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in advance for your time in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ummary of this text fil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for more detailed and valuabl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 (unique qualit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support given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Distributors Welco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Version 2.3 is a Windows 3.1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WAV), music midi (.MID), and any MCI supported fil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ideo for Windows (MCI drivers used).  Then you ca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Accepts and instantly plays supported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rag Drop from File Manager! Options for playing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 mode   - Continuously play selected files until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tart   - Option which is used to have the VB J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queue up all the file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directory used, and begin playing the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the last used options (all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t program 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urrently the only program available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ying of any combination of both music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MID) and audio wave (.WAV) files from a selected que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files as desired! Hours of music and sou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the background while running othe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You can even run multiple copies of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Jr simultaneously playing digital audio and FM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sted on a Sound Blaster Pr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 November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ort for all MCI supported files such as Vide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MCI drivers used to play all MCI file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June 4, 199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2 adds the Autostart, Loop, and Random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eat option for the registered version which will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ve file without interruptions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w saves the last file type used (.wav or .mi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ptions so that the next time you run VB J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ly selected options will be default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tu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1 has Borland Custom Controls and grey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a more pleasing look and control.  Also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inor bug fixes and document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Dragdrop support for supported sound files fil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ccess to Help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s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If you do not wish to upgrade to Window 3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for VB Sr and specify the Windows 3.0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been reported problems with using the "SNDBLST.D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dio Vision Thunder card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you upgrade to Windows 3.1 and use the latest 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vailable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ED BBS NAM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BBS file name for Voice Blaster Jr 2.3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ed categories are MUSIC, SOUND, MIDI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, depending on your current categories. 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handled via US Mail or E-Mail using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support is given for a total connection time of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30 minutes, depending on the problem.  Suppor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given for at least 90 days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If a problem cannot be solved due to incompatabil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 will have the option of return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terials for a full ref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0303,2050  America On-Line: MCOWAN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oice phone) (513) 839-4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remain on America Online,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s I continue to receive in the near future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support to my customers is the number one prio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m, I cannot continue to provide future rele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programs to broaden and grow my busin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rovided support to customers who have no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.  Usually when you do this, they will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- 5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S CREDENT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Bachelor of Science Degre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  I have managed an electrical/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department for 8 years, with over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experience.  After provid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upport and new product developments, I have l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ing the customer's satisfaction is the numb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After we achieve that, everything else follow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wo young children, and have been inspired by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development of Windows programs in educa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currently not an ASP member, but plan on join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now $19.95 US dollars.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ceive four programs. Latest registered vers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, VB Sr, VB Quick Play, and VBLASTER for Do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 hard copy manual, a Windows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and assorted quality recorded sound files.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all programs will be supported via mail,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hone suppor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N NOW BE MADE WITH VISA OR MASTERCAR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OR BY MAILING A COPY OF INVOICE.DOC FILE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for international distributors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Blaster Jr and to sell the registered version of VB J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program Voice Blaster Sr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10/93)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