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uperFlow, Version 1.00 - DESCRIB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 U P E R F L O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updated:  August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LOW.ZIP   SuperFlow V1.00 Archiev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uperFlow, Version 1.00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, Flowchart, diagrammer, design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awing Tool, Programming Tool, Graph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erFlow, Drawing Tool, Windows Flowchart Diagrammer Design T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erFlow is a Windows based flowcharting and present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erFlow supports all major chart editing functions; For instanc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 line re-routing, objects alignment and sizin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ble default options, tools ribbon, floating tool box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defined drawing objects and templates, selectable font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 and export facilities, group editing and much much mo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perFlow is powerful and yet fun and easy to work with.#                                                           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otes from Reviews, Articles and Users: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contribution of $35 will entitle registered user for a register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ersion of SuperFlow and a set of printed documentation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user will also receive supports and upgrade not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mplete user registration information please refe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.DOC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vanced Technology Group, Inc. Information:</w:t>
      </w:r>
    </w:p>
    <w:p>
      <w:pPr>
        <w:pStyle w:val="PreformattedText"/>
        <w:bidi w:val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vanced Technology Group, Inc. is a small software company owned and operated by</w:t>
      </w:r>
    </w:p>
    <w:p>
      <w:pPr>
        <w:pStyle w:val="PreformattedText"/>
        <w:bidi w:val="0"/>
        <w:jc w:val="left"/>
        <w:rPr/>
      </w:pPr>
      <w:r>
        <w:rPr/>
        <w:t>Herbert C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uperFlow, Version 1.00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Advanced Technology Group, Inc. we believe that the PRIMARY purpose of business</w:t>
      </w:r>
    </w:p>
    <w:p>
      <w:pPr>
        <w:pStyle w:val="PreformattedText"/>
        <w:bidi w:val="0"/>
        <w:jc w:val="left"/>
        <w:rPr/>
      </w:pPr>
      <w:r>
        <w:rPr/>
        <w:t>is service, not profit.  This concept is fundamental to our approach</w:t>
      </w:r>
    </w:p>
    <w:p>
      <w:pPr>
        <w:pStyle w:val="PreformattedText"/>
        <w:bidi w:val="0"/>
        <w:jc w:val="left"/>
        <w:rPr/>
      </w:pPr>
      <w:r>
        <w:rPr/>
        <w:t>to product development, production and mark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eel free to contact me (Herbert Chow) at any time if you have any</w:t>
      </w:r>
    </w:p>
    <w:p>
      <w:pPr>
        <w:pStyle w:val="PreformattedText"/>
        <w:bidi w:val="0"/>
        <w:jc w:val="left"/>
        <w:rPr/>
      </w:pPr>
      <w:r>
        <w:rPr/>
        <w:t>questions, comments or suggestions.  I can be reached by mail at the</w:t>
      </w:r>
    </w:p>
    <w:p>
      <w:pPr>
        <w:pStyle w:val="PreformattedText"/>
        <w:bidi w:val="0"/>
        <w:jc w:val="left"/>
        <w:rPr/>
      </w:pPr>
      <w:r>
        <w:rPr/>
        <w:t>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bert Ch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vanced Technology Group, In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39 W.25th Stre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icago, Illinois  6060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ce:        (312) 225-813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X:          (312) 225-84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:   70672,22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