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,1991 by Advanced Technology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Advanced Technology Group, Inc.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echnology Group, Inc.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