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ICLBL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8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Vendors/Sysops: Please replace any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 Builder (file mciclb.zip) with 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L BUILDER, version 1.0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Library (ICL) Builder allows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all your icons into icon libraries of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icons each.  You can also export icons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an then be edited by PaintBrush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fter editing, the bitmap may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 Builder as an icon.  Price $12.50 (for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dd $2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e to extract icons from ico, exe, dll or i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d and maintain as many icon libraries as des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one-thousand icons in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 individual icons in libraries as ico or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ort bmp files to be used a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emely easy to use editor for build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Builder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in license.txt is abided by. 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cense agreement pertaining to distribu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ICL Builder ONLY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OTHERS subject to the terms of this 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nd the conditions described below are met: IC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in an unmodified form and ICLBLD.ZIP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LBUILD.EXE  - the executable for IC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LBUILD.HLP  - ICL Build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DLL     - dll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     -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DLG.DLL   - icon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CC.DLL      - dialog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-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PRESS.TXT  - information on CEO: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 fee, charge or other compensation may be accepted or reques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Disk Vendors May NOT CHARGE a fee for ICL Build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include either program on a diskett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distribution fee. The purchaser of said diskette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from paying the registration fee for either ICL Builder if said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IC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ing by their users without written permissio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CONDITIONS ARE MET.  A fee may be charged for acces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NO SPECIFIC FEE IS CHARGED FOR DOWNLOADING the program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express written permission from Sloop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7 Mese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260-0433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loo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540.1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