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ROPOLITAIN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METRO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R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1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-day, and you will receive 50 exclusive fonts from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llection. Send in $10 only (plus $5 overseas) for tha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2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METROPOLITAIN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10   []$1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