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urnal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743, 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6) 878-6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s mentioned in this manual are trademarks or trad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IS DISTRIBUTED "AS-IS." THE SOFTWARE COBBLER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ATSOEVER, EITHER EXPRESS OR IMPLIED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NY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IN NO EVENT WILL THE SOFTWARE COBBLER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IDENTAL OR CONSEQUENTIAL (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, LOSS OF PROFITS, AND DAMAGE TO OTHER SOFTWARE),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PRODUCT EVEN IF THE SOFTWARE COBBL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is a "shareware" program. It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 software and accompanying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 The Software Cobbler protected under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international treaty provisions. Word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ree of charge for evaluation.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it for a trial period of 3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it meets your needs. At the end of the trial period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ordJournal useful, you are required to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The Software Cobbler. Use of unregistered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l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make copies to give to friend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WordJournal must be copied unmodified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$20 and licenses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 more than one computer at any one time. The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 a registered copy of the software that doesn'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registration reminder screen or the "Register" menu,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notification of and discounts on new releases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telephone suppor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an be made by personal check, money order, VISA,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35, a more advanced version is available called WordJournal 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lobal text search, finds and tags entrie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SCII text file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atch printing of entries in a specified date range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r tagged entries only. Printing may includ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, times and comments depending on us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can print a registration form for you. Choose "Print F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gister menu. The Print Form dialog box will als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ddressed envelope. All you will need to do is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fold the paper, tape it, write your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can also be found in the REGISTER.DOC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easily from the DOS command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&gt; 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shing to distribute copies of WordJournal for a fe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written permission from The Software Cobbler unles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Association of Shareware Professionals as ad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guidelines for shareware distributors. In any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bbler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WordJournal.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copies of WordJournal without permission is guil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violation. Permission is easy to get. Mail or FA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rms of distribution 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: (916) 878-60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916) 878-7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S OF DISTRIBUTION OF Word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's catalog or other listing must state that fee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py of the software do not buy the software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rial period, registration with the author is required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distributed will be from the copy sent with the stat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Software Cobbler and shall b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: ________________________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3 The Software Cobbler -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ISCLAIMER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STATEMENT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ICENSING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 WordJournal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search path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utility acknowledgment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asics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terface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ystem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program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ting the program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journal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wner's nam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ion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entrie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comment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entries and browsing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a journal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FERENCE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journal when you start the program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entry switch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nager  (Tree)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ing around the file manager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new subdirectory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rive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file spec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n existing journal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journal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Directory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/Changing comments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entry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time format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Editor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/Overwrite modes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tab size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ing the screen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 entry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the editor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entrie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margins and page length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and synchronizing the printer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date and time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blanker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ath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xtension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cheme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electing WordJournal, one of the best and easi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ournal management programs available. Whether you want to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journal, research notes or meeting minutes, Word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Any individual or group that needs to keep a log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any purpose can use WordJournal. Password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encryption keep entries completely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allows you to keep as many separate journals as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. Everyone who uses the computer, every memb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or associate at work, can have their own journal separ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Journal, entries are maintained separately yet group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called a journal.  Each journal maintains it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splaying the date, time and an optional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files are on the WordJournal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CFG    The installati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EXE         The WordJournal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HLP         The context sensitive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DOC         The user manual for Word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Introduc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le is created automatically by WordJournal </w:t>
        <w:t xml:space="preserve">                                                      </w:t>
        <w:t xml:space="preserve">                                                     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CFG         Contains program configuration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n be deleted at any time and Word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create it. The only loss will b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 settings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WordJournal will run on your computer, take a mo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system meets these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12K RAM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version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 drive recommend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compatible mouse recommended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ried to make WordJournal as easy to use and bug f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Nothing is perfect though and there may be tim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help. You can call our customer support line at: (916) 878-60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hrough Friday 9:00am to 5:00pm PST. Man power is limi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leave a number where you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ch us by mail also.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ll or write, be sure to know what kind of compu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d the DOS version you are running. If you are calling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aving trouble with the software, you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here you are having trouble and how to recreate it so that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greatest help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n understanding of how to use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sic DOS concepts such as directory paths, file names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If you do not understand these topics, consul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other reference book or even a friend for hel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hension of these topics it will make using thi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 more pleasant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esigned as a tutorial and reference and is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ting Started section includes the installation procedur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lements of the user interface and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The tutorial leads you through the basics of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rther Reference section provides detailed expla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not covered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ble of contents to locate a major topic and the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pecific reference. Some of the subjects 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are not repeated in the further reference section.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when looking for a subject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advanced user you may choose to skip the tutorial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however, that everyone follow the tutorial to dis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quickly and then use the reference section to lear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ad this book, here are a few of the notation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denote a key on the keyboar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i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      is the key combination of the ALT key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copy all of the files for WordJour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into the sub directory you specify. If th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oesn't exist, it will be created. After install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the option to print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 the installation disk into a floppy drive.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rk from any drive, this example uses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the drive you are using for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rom the DOS prompt type the following and 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ses the PATH in the AUTOEXEC.BAT file to locate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ruct DOS to run a program it first look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e program isn't found there, DOS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in the PATH. This allows programs to be run from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ll ask if you want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added to your path. If you answer yes, the path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ordJournal into will be added to the DOS search 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WordJournal manually by copying the program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directory. Install doesn't do anything special to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the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utility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mpression, the installation program used b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bler, was written by Lincoln Beach software, which reserv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protection worldwide.  For more information abo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ion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coln Beach Software at P.O. Box 1554, Ballw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63022 or dial 314-227-24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also be reached on Compuserve at 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icrosoft compatible mouse, you can use it to simpl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in WordJournal.</w:t>
        <w:t xml:space="preserve">                                  .</w:t>
        <w:t xml:space="preserve">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use is installed properly, a rectangle the siz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on the screen. This rectangle is called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nd will move when you roll the mouse around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to make selections and carry out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pointer over a selection label, control butt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tem and pressing the left mouse button. Using the mo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keyboard to operate a control is called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use operations require a single press (click) of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Some functions however, require a double click. A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rapid clicks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click is often used to activate a selection where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is used to highlight it. An example is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. If you click on an entry in the directory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moved to that selection. But, if you double click on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ntry viewer will be opened and the entry display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lecting the vi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was designed with a user interface familiar t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. If you have any experience with pulldown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you will be right at home using WordJournal. If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help with operating the program, following is an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s you'll find in the program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t key is a letter in a label such as a button or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highlighted or underlined. Hot keys indicate the let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sed on the keyboard will carry out the function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bel. Sometimes it is necessary to press the [ALT] key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ot key to activate it. For example, if you are in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a dialog box and wish to select a button with the ho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he hot key in combination with the [ALT] key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f you pressed the hot key alone, the character would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eld because the software has no way of know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yping information or requesting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is the line at the top of the screen. It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labels for the available pulldown menus. Select pull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mouse or hot key for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lso displays the states of the toggle keys. Th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he CAPS LOCK, NUM LOCK and SCROLL LOCK keys.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is displayed on the far right side of the menu ba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state of each key, an abbrevia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CAPS indicates that the CAPS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lldown menu is a screen window with selections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rogram operations that can be executed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in each menu that can be moved from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th the arrow keys. To execute a menu selection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to the desired selection and press [ENTER]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or hot key to make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selections are not available in certain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re disabled for that section. Disabled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immer than the rest and have no hot ke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selection has an ellipsis(...) after it, then furth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to carry out the operation and a dialog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If no ellipsis follows a menu selection then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Clock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/clock bar is the line at the bottom of th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program title on the left side and the curren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bar is located just above the title/clock bar.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available function keys that change depending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rogra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bar is mouse aware. If you put the mouse pointer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description in the help bar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that command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is a window which displays a message and request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of a dialog box consist of input fields,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boxes. Some dialog boxes change program settings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, while others control tasks such as opening a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ctivity applies to the currently focused area of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The focus can be on only one element at any given time. Foc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 cursor in an input field or a highlighted butt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is moved through a dialog box with the [TAB] key. The mou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move the focus to an input field or to "push" a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an input field. While the focus is in an input fiel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ALT] key to access button hot keys. This i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not distinguish between what you are typing into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hot key. If you move the focus to a button you can acc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dialog box by pressing a hot key without the [AL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ialog box is displayed it takes all of the atten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program. This means that you cannot access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dialog box until you close the dialog box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en the change owner dialog box while in the journ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not access a button at the bottom of the director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hanged and data entered into a dialog box will on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if the OK or other operational button is selected.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cel button or [ESC] on the keyboard will throw out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rectangles that contain a short label and have a sha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three dimensional look. A button will carry out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it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or hot key to select a button. Or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TAB] key until the desired button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one character spaces enclosed by square bracket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in dialog boxes to select options from a list.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rackets indicates a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ptions by selecting the button corresponding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dio button is similar to a check box except that parenthesi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square brackets. Another difference is that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 in a group is aloud to be selected at a time like a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vision tuner can only select one sta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eld is a rectangular screen area with a cursor wher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ta may be entered. Input fields usually have a label above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m to describe the information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put fields have default information in them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The default information is displayed highlight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. Volatile text is called such because it will vanish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pt the default text or data by not chang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dialog box. If you want to use the default text bu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change it in some way, you can make it non-volat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 arrow key. You can then edit it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editor, an input field has two modes, insert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is indicated by an underline cursor and overwrit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characters typed at the keyboard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field. Any characters from the cursor to the righ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right one space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 write mode, typed characters are written over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replacing the tex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modes, press the [INS] or the [INSERT] key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INS] key is usually a combination key that also act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zero on the numeric keypad. Make sure the keypad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mode before pressing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 are displayed on the right side of some windows.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has an arrow at the top and bottom and an "elevator" that sl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in between. The "elevator" indicates the relativ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r highlight bar within the text or list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he cursor can be moved through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the mouse by clicking on the up or down arrow of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To page through text or a list, click on scroll bar abo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elev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has a context sensitive help system. That means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ywhere in the program and the help given is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current loca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help anywhere in the program, press the [F1] key or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over the 'F1 Help' label in the help ba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A window will appear with text describing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help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93 The Software Cobbler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will take you through the steps of starting and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creating and opening a journal, making entries, brow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sing a journal. More detailed information o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in the tutorial and other features are found in th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ed the WordJournal sub directory to the DOS search pat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WordJournal from any directory. Just type WJ 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S search path does not contain the WordJournal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need to change to i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CD \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&gt; 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t WordJournal from almost anywhere in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][X]. The exception is in some dialog boxes. If [ALT]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ork, press [ESC] to close the current dialog box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 again. Another way is to select the Exit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unsaved work, you will be given the option to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make entries in a journal you must first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journal, select the Open Journal...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 Open Journal dialog box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le name of the journal you want to open into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select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button will open the File Manager. See the further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w journal, a window will appear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requested does not exist and offering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t or reentering the journal name if you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journal, select the Create button or press [C]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You will see a brief message that a journal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Then, the journal header and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header shows the file name of the journal, the ow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journal and the number of entries in the 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owner and zero entries for a new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header is the journal directory. The directory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of your journal, showing the date,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comment for the entries in the journal. For a new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"No Entries" will be display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own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header displays the owner or user of the journal.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ournal there is no own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owner, select the Change Owner...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r name and select the OK button.  The name you typ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jour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keep others from reading your journal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change and remove password protection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change a password for your journal select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.. option from the 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 password you will be asked to ent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o verify that you are authorized to make changes.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into the Old Password: fiel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no password, just press [ENTER] at the New Pass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Passw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password, type a password into the New Password: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. Asterisks will be displayed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to prevent others from reading your passw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an be from one to eight characters long and may conta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you can type from the keyboard.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tween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move to the verify password field, you must re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to verify that you didn't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down in a safe place or commit it to memory, if you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f you forget your password, there will be no wa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urnal again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make an entry in your 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ttons along the bottom of the directory, selec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utton with the mouse or by pressing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 window will open and cover the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cursor in the upper left hand corner of the window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star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the entry editor you may hide the screen from p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s by pressing [F10]. Try it now.  Press any key to un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If you added a password, it will be required to un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finish typing your entry, save it by pressing [F2].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appear asking you to date the entry. The defaul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upplied are those for right now and the OK button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Press [ENTER] to select OK. Then close th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[ESC] or [F5] to return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ow shows the time and date of the entry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but is missing a descriptive comment to mak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ore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mment, move the highlight bar to the directory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ant to add a comment and select the Comment butt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directory.  In this case there is only one entry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o just select the Comme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mment dialog box will appear with a field for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ent you want to appear in the directory and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. The new comment will appear in the directory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oment now to make at least one more entry in your journa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practice browsing through entrie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entries and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any entry in your journal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, or by moving the highlight bar to the desired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 or selecting the View/Brow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viewing an entry, the entry editor is in view mo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ode you will notice that there is no cursor so you can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to the entry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view several consecutive entries in success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ing to the directory. WordJournal </w:t>
        <w:t xml:space="preserve">                                             </w:t>
        <w:t xml:space="preserve">                                             will allow you to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entries while in view mode by pressing [SHIFT][PGUP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][PGDN] to jump to the preceding or following entry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browsing and return to the directory, the entry last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changes or add to the entry you are viewing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3] key to go into edit mode. After you have finishe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an entry, press [F2]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working with your journal it is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it before turning off the computer. This will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 on disk is properly updated with any change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a journal you must be in the journal director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r viewing an entry, return to the directory by pressing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F5] and answer any prompts that you see such as one ask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, open the File menu and select the Clos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e journal header and directory will disappea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journal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journal when you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urnal can be opened automatically when WordJournal is sta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are using a menu program. You can se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WordJournal and go directly to your journal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The following would be the command that you woul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to issue when starting Word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journal automatically, leave a space then typ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journal on the command line after W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WJ MYJ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it will open the requested journal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jour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path, WordJournal will look in the defaul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n in the current directory to find the journal reques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found, a message will be displayed telling you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nderstand what you want. Just clear the messag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r clicking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ntr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even more time you can add a switch to the command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new entry editor to be started ready for you to typ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journal name on the command line, leave a spa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&gt;WJ MYJRN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journal MYJRN will be opened and th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y for a new entry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 (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is available through the Open Journal dialog box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re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makes working with the sub directories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easier. The file manager has within it a tree wind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gram of the directory structure of the selecte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 file window which displays a list of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tree and file windows is the current path window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ull path of the currently highlighted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ull path is too long it is displayed in short han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notation, directory names in the path are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eriods beginning with the directory just after the roo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room to display full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ull 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\JOURNALS\PERSONAL\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in short han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..\..\PERSONAL\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tree and file windows are several buttons use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le manager is displayed, the hard driv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with the default extension. Any sub directory whe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nd will be highlighted in the tree and the files lis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will automatically select the first sub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found a file with the default extension and displa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euvering around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TAB] key or mouse to change the focus from section 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manager. The focus indicates which section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nd taking input from the keyboard. The file and tre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cused when their border changes to a highlighted doubl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re focused when one of th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and file windows can be traversed several wa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and [DOWN] arrows will move one line at a time and the [PGUP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keys will move one screen full at a time. To move to the to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tree or file list, press [CTRL][PGUP] or [CTRL]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to jump to a file in the list or a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ee. The scroll bars are of course mouse sensitiv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new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new subdirectory for your journal, you can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tree highlight to the directory under which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 directory. Select the Make Directory button to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Type the name of the new sub directory and select O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was successful the tree will be re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o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window only displays the directory struc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ive at a time. To change to another drive, selec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t the bottom of the window. When the dialog box open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rresponding to the drive you want.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drive will be read and the new tree display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non existent drive, the tree will remain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il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finds and displays files based on a file specificat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(file spec) is a template that describes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spec, wildcards are used to describe differe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terisk * to indicate a sequence of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estion mark ? to indicate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         Represents any filename with any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XT       Represents any filename with the extension 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?.*   Represents all filenames starting with M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ny character in the sevent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th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 combination is possible, see your DOS manual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spec finds all file nam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t in the options menu. If you never changed it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JRN. So the default file spec would be *.J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spec, select the SPEC butt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. A dialog box will open. Type the file spec you w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K. The file manager will search for matching file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hat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 existing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existing journal, simply highlight it in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press [ENTER]. Or, double click on a journal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journal is opened, the file manager will close and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of the journa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journal, highlight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ournal located and select the Create Journ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will open requesting a name for the new journal.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used as default is displayed below the input fiel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 different path you can override the defaul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path with the jour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e name of the journal you want to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K. A message will be displayed telling you that a 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reated. Then, the header and directory of the new jour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journal is open there is a directory display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The directory is the table of contents for a journal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of the entries, displaying the date, time and a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or each entry. All of the entrie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trol buttons at the bottom of the directory window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llow various operations to be performed including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and deleting entries as well as adding and chang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highlight bar in the directory window that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ries with the arrow keys or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ion, except making a new entry, acts o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/Chang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change a comment, move the highlight bar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which you want to edit the comment and select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from the bottom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mment dialog box will appear with a field for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ent you want to appear in the directory and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. The new comment will appear in the directory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be deleted from the journal by moving the highl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 in the directory and selecting the Delete Entry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[DEL]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afety precaution, a message window will open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deletion. Select Delete to carry out the dele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displayed for each entry in the journal directo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24 hour(military) style or standard 12 hour(AM/PM)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time format you want, open the Journal menu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... option. A dialog box will open with two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for selecting one or the other format. Choose the form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alog box closes, the entri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in the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setting also affects the printed output. When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for an entry, it will be printed in same format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 in WordJournal is the word processor for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two modes of operation. Edit mode and View mode.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llows text to be entered and changes to be made. View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view old entries and protects them from inadvert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which mode the editor is in by the presence or ab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inking cursor and the row and column indicator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he presence of these items indicates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view mode, you can change to edit mode to mak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 works like most word processors. Text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typing without pressing the [ENTER] key until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 is reached. When you reach the end of a line, w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fit will be automatically wrapped to the next line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 will insert a hard carriage return into the text.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marks the end of a paragraph. Any time you insert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a paragraph, the rest of the lines in that paragrap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ed to adjust for the new text. When a hard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the word wrapping stops. If the last word of a paragrap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, the following paragraph is moved dow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two editing modes, insert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is indicated by an underline cursor and overwrit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characters typed at the keyboard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screen. Any characters from the cursor to the righ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right one space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 write mode, typed characters are written over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replacing the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modes, press the [INS] or the [INSERT] key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INS] key is usually a combination key that also act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zero on the numeric keypad. Make sure the keypad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mode before pressing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to position the cursor anywhere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 the mouse pointer to the position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d to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keys on the keyboard cause the editor to do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key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      Scroll up one screen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      Scroll down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UP]      Jump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DN]      Jump to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GUP]       Jump to the previous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view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GDN]       Jump to the next entry. (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Insert hard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egin new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move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dele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 (de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ARROW]       Move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ARROW]      Move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ARROW]         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ARROW]       Move the curso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Delete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            Toggle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HOME]    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END]      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            Insert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d by the 'Tab Siz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a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inserted by the [TAB] key can be se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want. The default setting is fiv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ab size, select the Tab size... option from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Enter the desired tab size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mporarily hide the screen when someone enters the room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king an entry, you can use the cov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entry editor, press [F10]. The screen will be cov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cover the scre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journal is password protected, the same passw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unc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writing or editing an entry, you mus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you can leave the editor to return to the directory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save your work periodically in case of a power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 entry, press [F2].  A dialog box will appear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e entry. The default date and time supplied are those f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If you want to give this entry a date and/or tim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select the appropriate field and enter the date or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select OK. A message window will tell you that the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aved. When the message window disappears, the entr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The entry is inserted into the correct chronological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editor and return to the journal directory,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F5]. To close the editor and quit the program in one step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 or select the Exit option from the File menu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ave any unsav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save an entry and try to close the edi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lert you and give you the option to save the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any changes or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entries while in the journal directory or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 entry while in the journal directory,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the entry you want to print. Then, select Print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 entry while in the editor also by selecting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ption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argins and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left, right, top and bottom margins used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Margins are the space between the text and the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The page length can also be set. The page length is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r paper from top to bottom in lines. The page lengt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oftware to determine where the top and bottom margin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 margins and page l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t margins/page length... option from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lines for the top, bottom,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ge length for your printer and paper. Select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tings or Cancel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andard paper is 11" long and the standard printer print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. So 66 lines is the correct page length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margins can be set to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They cannot, however, be longer than the pag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margins indicate the number of spa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he respective edges. Set them to any size you pref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 settings affect only the printed output. The editor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when the print margin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and synchroniz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keeps track of how many lines it has printe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when to skip the margins 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a short entry and manually roll the paper i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next page, WordJournal will think that it is still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on the printer and skip margins at the 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nchronize the software with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set top of form... option from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set Software button and press Form Fe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Or, select the Form Feed Printer bu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Journal will reset itself and send a form feed sig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manually make sure the paper in the print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 contains options for settings that effec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re not limited to a single journal. The option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ystem clock/calendar, the screen blanker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/calendar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time and date that the computer's clock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clock/calendar to any date between 1980 and 2099.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t dates will be ignored and the clock will not change.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ock/calendar also change the computer clock and 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by other program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clock/calendar, select either the Set date...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 option from the Options menu. A dialog box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current date or time. Use the [UPARROW] and [DOWNARROW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highlighted section. Use the [RIGHTARROW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ARROW] arrows to move through the display to chang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 or date is adjusted, select the Set butt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/calendar. To abort without changing the clock, select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puter monitor is left on for long periods of time,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can become burned in to the screen phosp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ghost images. To protect the screen from phosphor burn in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eriods of non use, a screen blanking timer is provi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can be set to wait from 1 to 999  minutes before blan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nd change the timer setting, select the 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.. option from the Options menu. A dialog box will appe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ing the current setting. Enter a timer value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999. After entering a value, select the OK button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or select Cancel to abor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 from entering the entire path whenever you want to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, there is a default path that can be set. If a full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when opening a journal the default path is u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is shown just below the path field in the Open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efault path, select the Default path...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Enter the default path where your journal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urnal is stored on disk in a journal file. To identify a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such and make it stand out from other files, a uniqu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used. When you enter a journal name in either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or Create journal dialog boxes, a default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ppended if you don't supply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Manager is started from the Open Journal dialog box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default extension to search for files and lists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extension. The default extension used by Word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JRN). To make the tree display files with other extensio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extension to any thing you want. An aste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will displa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ason to change the default extension is if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s the s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extension, select the Chang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.. option from the Options menu. Enter the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 scheme that WordJournal displa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 scheme, select Change Colors... from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Choose the color scheme you want and select OK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lors... option is only available from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journa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laptop with an LCD monitor, it will be detec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and the default color scheme used will le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haracters invisible on an LCD screen.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scheme: Press 'O' to open the options menu. Then press 'C'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scheme dialog box. In the color scheme dialog box, press '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LCD color scheme. Then press [ENTER] to activ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The Software Cobbler,       Edit mode, changing from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, 2                               mode, 13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ing old entri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               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ging modes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entries, 13                    clos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7                              edit mode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ert mod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                         list of keyboard commands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verwrite mod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ntry, 13                   using a mous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, 7                          view mode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journal, 13                   word wrap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editor, 21             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, 24                        automatic when program sta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ntry switch, 14                  browsing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 journal                     closing the edito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14                     dates and time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 new entry, 14              dating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dding, changing, 12,         deleting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                   editing old entri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, 9               hiding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, 3                          new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the screen, 21                 printing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journal, 11, 17          saving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, 2                     time format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ewing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                     Entry editor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ng entries, 12, 21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le manager, 15, 24       FAX number,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24                        Cobbler,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, setting, 24            Fees, registration,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ntry, 18                File manager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, 7                         changing drive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                    changing the file spec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2, 17                      creating a new journal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entries, 18                  default extens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ime format, 18                 making a new sub directory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, 11, 17                       maneuvering withi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, 14, 15                          opening an existing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and licensing, iii      File spec, changing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mpression installation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ing the printer, 23         Making entri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ference, 14                Margins, settin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bar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                         Menus, pulldown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nochrome VGA monitor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, 4                   Mouse, using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use, using with editor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journal, 11                  New entri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ar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, 9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context sensitive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entries, 12                   Opening a journal, 10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the entry editor, 21          Opening a journa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, 5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, 2           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ging the color scheme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              screen blanker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the date and time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, 8                         setting the default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19                            setting the default path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, 8                   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4                         editor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earch path, 4                    input field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4                          Owner's name, changing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length, setting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                             Password, adding, chan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, 13                        removing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, 11, 17                   Permission to distribute,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11, 17                  Phone number,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, 11                         Cobbler, iii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ub directory for, 4,     Print margins, setting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                         Printing entries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, 10                        Program file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utomatically, 14          Pulldown menu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from file manager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, 11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, 11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itting the program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monitor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isclaimer, i              Radio buttons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statement, i                 Reference section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ees,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entries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argins and page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ate and time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ab siz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definition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ustomer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ing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t the top of a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iz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, journal,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,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mat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Clock bar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form, reset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, disk directory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entrie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EX,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3 The Software Cobbler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