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O R D   T R A N S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93, Translation Expe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ion Expe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Laver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don SW5 OH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tel: +44 71 373 6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fax: +44 71 244 8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nited Kingdom tel: 071-373-6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nited Kingdom fax: 071-244-8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ystem Requirement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ord Processor Compatibility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DOS version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Windows and Macintosh versions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nstallation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First Make a Backup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Hard Disk Users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Floppy Disk User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hanging the Default hotkeys after installation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How to Call Word Translator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From Current Directory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From "autoexec.bat"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Keys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ESC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F1-Help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F2-Grammar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3-Add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F4-Delet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F5-Remov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PgUp/PgD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&lt;return&gt;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ranslation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Translating a Word From the Screen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yping Your Own Word/Phrase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Adding More Translations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Deleting Translation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etup Menu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Spell Checking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Document Translation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Predi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: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Uninstall Word Translator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Change Accent / Type in Russian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Printing Russian character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Fast Addition of New Words and Phrases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Authorized Distributors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Microsoft Windows Version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 Macintosh Version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. About The Author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. New Versions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. Found Any Problems? / Have New Ideas?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. Tutorial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1: Translate a word 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2: Translate another word 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3: Translating a phrase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4: Add a new translation to a word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5: Delete a translation from a word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6: Add a new word with translations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7: Using the help menu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8: Using the grammar help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9: Bilingual spell checking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10: Translating a document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ssion 11: Using the 'prediction' feature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: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ook up foreign word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ave time in writing letters, reports, memos and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lp you study for quizze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peed up your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lp you improve your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is a pop-up electronic bilingu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translate words from one language to another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key strokes. Word Translator will happily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word processor.  It will translat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nguage much faster than you can flip the pa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3.5 - shareware version is fully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end user (registered) version.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xtra things that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anguage modules with significantly greater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m 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or certain language modules there is a very useful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latest language modules that we offer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oic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BM - PC/XT/AT, or compatible computer,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hard drive with at least 3.5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 users of the Russian dictionary a EGA, V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lus with Ramfont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ord Process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ersion of Word Translator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the following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ord Perfect 5.1  (NB:If using Word Perfect 5.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ssian language module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d Perfect by typing: wp/cp=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return&gt; and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SCII standard chosen in the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WordSta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icrosoft Word 4.0 (will not work with 5.0 and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Professional Write 2.0,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Other simple editors (QED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Borland C, C++ compil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ymantec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ther word processors, editors or applica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test the software to see whether it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INDOWS AND MACINTOS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ranslator for Windows will work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The same goes for the Macintosh vers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work with all Macintosh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disk labeled "Word Translator"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a blank, formatted disk into drive b:.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*.* b: &lt;return&gt;. Label the previously blank disk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or" and store the original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disk labeled "Word Translator" into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. Change your current drive to be the one you ju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labeled "Word Translator". Type: install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installation you will be asked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"Please enter the source drive? (A or B):" - 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a' or 'b' indicating the drive where you hav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Word Translator dis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"Please enter the destination drive? (default=C):"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type the name of the drive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 Word Translator onto (e.g. 'c', 'd', 'e',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 If you do not type a destination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ress &lt;enter&gt; the installation program will tak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"Are there any more Word Translator disks? (F10=yes):"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bought a registered version of Word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received more than one installation dis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nswering 'yes' to this question by pressing '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have inserted all the disk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. Otherwise you can press any key except 'F10' as a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"Do you want to install Word Transla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utoexec.bat" file? (F10=yes):" -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Word Translator be called automatically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up your machine then you should answer 'yes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by pressing 'F10' otherwise you should answe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any key except 'F10'. For mor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n "autoexec.bat" file is and its fun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"Do you want to define your own hotkeys? (F10=yes)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users that find the default hotkeys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or interfering with some commands of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(or any other program) that they u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ir hotkeys. You may als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s after installation by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hareware companies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ranslator in such a format where the softwar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stalled at all but can be used straight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This is possible because the shareware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modules that have approximately 10,000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modest number of entries the language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 on a floppy disk. For users that would lik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with many more entries in a langu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 drive is required with at least 3.5 Mb of fre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per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hanging the Default hotkey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your current directory to be the o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Word Translator onto. Type: setu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'F10' as a 'yes' answer to the question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your own hotkeys? (F10=yes):". For each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given the ability to keep the defaul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Each hotkey may consist of a maximum of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s. The first component may be ALT, CONTROL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HIFT. The second component may be ALT, CONTROL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HIFT or a Function Key. The third component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(i.e. blank) or it may be a Function Key or a L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quite a wide range of possibilities for hotkey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no trouble in finding an appropriate hot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hat Word Translator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How to Call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wordtran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rom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Word Translator from your "autoexec.bat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have Word Translator automatically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installation you need to answer 'yes'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: "Do you want to install Word Transla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utoexec.bat" file? (F10=yes):" by pressing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y' key. For a description of what an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press the escape key to exit from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erforming any 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press function key number one to get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press function key number two to gramma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- press function key number thre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- press function key number fou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- in document translation mode you may delete (remov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from the screen by pressing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- press the page up or page down key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own in the current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 - press &lt;return&gt; in order to ch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translation or highlighte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lp or gramm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ranslating a Wor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ollow the instructions under the heading: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ord Translator". After making Word Transla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load your word processor. Now you can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or you can load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word processor. Position the cursor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r one space to the right of a w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"Ctrl" and "Left Shift" keys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hat was under the cursor or one spac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will now appear in the top box of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heading: "Word/Phrase to Trans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box will have the heading: "CHOOSE Word/Ph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word under the cursor exists in the dic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ow press &lt;return&gt; to translate this 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under the cursor does not exist in the diction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ither add it to the dictionary by pressing F3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an choose another word from the diction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 another word to be translated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the "PgUp" or "PgDn" keys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ords and you can use the up arrow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highlight different words. To translate a wo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 number from one to five or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highlight the word to translat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. Press the "ESC" to exit out of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hoosing any of the word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p-up window will now change displaying the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OOSE Translation" in the second box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window. Choose a translation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se a word in the "CHOOSE Word/Phrase" box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up or arrow down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and then press &lt;return&gt;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refer. The same choice can be made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one and five.  If all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fit on the screen then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gDn" and/or "PgUp" keys to scroll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for the given word. Press the "ESC"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want to choose any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If at any point you wish to exit ou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 without perform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 simply press the "ESC" key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"ESC" you return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 window then press "ESC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out of Word Translator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yping Your Own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ollow the instructions under the heading: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ord Translator". After making Word Transla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load your word processor. Now you can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or you can load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word processor. Position the cursor 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here there are no words under the cursor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just to the left of the cursor. Press the "Ctr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ft Shift" keys simultaneously. The Word Trans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op-up on the screen with the heading: "Word/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" in the top box. The cursor will be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ype a word or phrase that you would lik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thirty four characters are allowe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space key to delete any characters in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that you are typing. When you are done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box will have the heading: "CHOOSE Word/Ph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word under the cursor exists in the dic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ow press &lt;return&gt; to translate this 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under the cursor does not exist under the cur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ither add it to the dictionary by pressing F3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an choose another word from the diction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 another word to be translated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the "PgUp" or "PgDn" keys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ords and you can use the up arrow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highlight different words. To translate a wo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 number from one to five or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highlight the word to translat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.  Press the "ESC" to exit out of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hoosing any of the word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p-up window will now change displaying the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OOSE Translation" in the second box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window. Choose a translation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se a word in the "CHOOSE Word/Phrase" box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up or arrow down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and then press &lt;return&gt;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refer. The same choice can be made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one and five.  If all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fit on the screen then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gDn" and/or "PgUp" keys to scroll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for the given word. Press the "ESC"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want to choose any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If at any point you whish to exit ou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without perform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s simply press the "ESC" key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"ESC" you return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window then press "ESC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out of Word Translator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Adding Mor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ord you have either entered or Word Trans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up from the screen is not found in the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then you will be able to add this word/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ctionary together with its transl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3" function key is also used to add sing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set of translations when the second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has the heading: "CHOOSE Transl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Delet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cond box from the top has the heading: "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" then you will be able to use the "F4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order to delete single translations at a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et of translations. This done firs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to be deleted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n pressing "F4". You will then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re that you want to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Be sure to answer this ques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f you do not then nothing can help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menu is called by pressing the Alt and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imultaneously (Alt+Right Shift is the default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se keys are pressed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 Word Translation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 Spell Checking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 Spell Checking Beep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 Document Translation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 Prediction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 Speed of Return Buffer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Current Language   ENGLISH-SPANISH-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have Word Translation ON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Checking, Document Translation or Predi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one of these on at any time. If now you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at both Spell Checking and Spell Check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ON. If you now press ESC to exit the setup menu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will have been activated. The Spell Check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ws that Word Translator will beep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is misspelled or it cannot find it in its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You may turn the beep off once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hosen by pressing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option is Document Translation. Befor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you should first load a documen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late into your word processor and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 your word processor on top of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. Now press Alt + Right Shift (Alt+Right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hotkey) in order to call the setup menu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3 in order to turn Document Trans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number 4 to turn on Prediction another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5 will come up that reads "5 - Activate Prediction aft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" After this choice comes up you may press number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times and you will see that the XX changes increme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ching a count of 15 will start again from on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s after how many typed characters the predi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ctivated. For more details on what the Prediction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"Prediction" sect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speed at which Word Translat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/phrases into your word processor by pressing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number 7 repeatedly you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anguage modules (if they have been installe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ssian language you will be given the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CYRILSCII and RUSCII character standards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8). When using the Russian language module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hange the keyboard layout by pressing 9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Russian keyboard driver by pressing F10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later on how to print Russian is valid only for the CYRIL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nd therefore we recommend that you use the CYRIL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unless you prefer the RUSCII standar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3.5 has the ability to spell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anguages as you type. Every time a spa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will see if it needs to spe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it will spell check the wor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pace pressed. If a word is misstyped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ilingual dictionary then Word Translator 3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and display a window with suggested spell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croll up and down the window using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you may choose a word in ord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just typed in your word processor.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the correct spelling and then press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the number of the correct trans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incorrectly spelled 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pelling. If you type extremely fast th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time to spell check each word som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f the screen with a slight delay, but n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st if the spelling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spell checking please follow the step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under the heading "Setup Menu". You may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p whenever you like by changing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called by pressing Alt+Right Shift.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you may deactivate the spell che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 by changing the setup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Docu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ranslation enables the user to transl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one language to another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It will do word-by-word and phrase-by-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with phrases made up of 5 or less word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 perfect sentence translation because the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different in the two languages but it is a goo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a valid translation and can serve as a goo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anslation. You might find that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most parts of the sentence and that some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edit yourself. Inspite its limitation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, as it is now, is a good tool that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anslating documents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Translation feature is activated as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Setup Menu". Once it is activ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 3.5 will start translating the docu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ord that is under the cursor. The well kn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 translation window will come up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translate the word by picking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choose not to translate the word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stop the document translation pro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diction feature is the latest addition to Word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typing in your word processor sugges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) as to what you want to type will be given to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number of keystrokes. The number of keystro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the Setup menu. The prediction feature also doe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ell checking at the same time as it is giving you a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you want to type. By using the prediction feature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s may significantly reduce translation tim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does most of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prediction feature press the Setup hotkey 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ight Shift by default). Now press 4 to turn ON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You may press 5 to change the number of keystrok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rd Translator will predict what you want to type.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ESC" key to exit the setup menu. Start typ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d number of keystrokes has been exhaus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your screen you will seen a pop-up window with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9,F1-F12 and one of the choices will be highligh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highlighted choice by the Up and Down arrow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highlighted choice either press &lt;enter&gt; or it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,F1-F12). You can get the translatio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 by pressing Shift + choice hotkey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F1-F12). If a key other than the choice hotkey,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hotkey or &lt;enter&gt; have been chosen Word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the pop-up window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take a little practice to get the most benef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diction" feature but try it out and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ed time is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Uninstall Word Translator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ight be cases when your will want to fr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om Word Translator 3.5 in order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ther purpose. In this version of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to do this. Exit your word processo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OS. Press Ctrl+Alt+E keys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"Word Translator 3.5 has been removed from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he screen. Now just press &lt;return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frees the memory of your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taken up by Word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ninstall Word Translator by cal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command line parameter: wordtran /u &lt;return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so that you can uninstall Word Trans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Change Accent / Type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o change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You must not be using the Russian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should place the cursor after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You should press the accent hot key (Alt+C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until the current acce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o type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You must be using the Russian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o change language module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tup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are not using Word Perfect with the Russ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then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when typing, you see Roman characters th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ussian language hotkey (Alt+C by default) o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ble to type in Russian. To switch back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oman characters press the Russian languag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+C by default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rinting Russ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using Word Perfect with the Russian langu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o print Russian characters you need to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notechni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12 Prog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salem, PA 190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1-215-639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1-215-639-2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    To Print On              You Need Disk(s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Epson FX and JX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Epson FX-85 (9-pin dot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 matrix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Epson LQ-850 (24-pin dot      106 +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Laser printers              113-115,119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aser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Fast Addition of New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utility for fast addition of many new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go is provided for registered users. The new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 have to be entered into an ASCII file in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tility will read from this ASCII file an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phrases to the bilingual dictiona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if you would like to hav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Authoriz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enmark, Netherlands          2. Norway, Sweden and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s Rex Consult                 Arkeo A.S. - Wor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loese Skel 4G                 Hellestvedveie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K-4100 Ringsted, Denmark        3965 Herre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5) 53-619-042            tel: (+47) 3-966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+45) 53-619-391            fax: (+47) 3-966-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rth America                 4. North America - Russi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Halldor Gislason             XenoTechni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933                    3412 Prog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field, Iowa 52556, U.S.A.    Bensalem, PA 190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1) 515-472-1521           tel: (+1) 215-639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+1) 515-472-4434           fax: (+1) 215-639-2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nited Kingdom                6.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ware U.K. Ltd.               SM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The Avenue                    19 Carsha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ogate, N. Yorks.             Camberley, Surrey GU15 4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Kingdom, HG1 4QD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4) (0)423 886415 (24hrs) tel: (+44) (0)276 681-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4) (0)423 880471         fax: (+44) (0)276 643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Austria, Germany &amp;             8. South &amp;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Awart                     G. Ceba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feldstr. 16-18/4/7/28        Calle 64 No 42 -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1200 Wien                       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                      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3) 1-33-00-659      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3) 1-55-88-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Germany                       10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V Studio 2001                  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sener Weg 90                  Ettlinger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0 Frankfurt 90                7500 Karsl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9) 69-789-4737           tel: (+49) 721 2 2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49) 69-781-162            fax: (+49) 721 2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Russian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4000 Chelybi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in Ave. 59, apart.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+7) (0)3512-389-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+7) (0)3512-336-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Microsof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happy to say that Microsoft Windows users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working for them. The Windows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in operation to the DOS version (speed and fil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has the characteristic Windows look and fee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ll Windows word processors, editors,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s. Please look in the "invoic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ing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very happy to announce that a fully operational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Word Translator is also now availabl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The Macintosh version has been engine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by Mr. Halldor Gislason and is an outstand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engineering. Please contact u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acintosh version of Word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ad Koncar - Principal software engineer and desig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ranslator software for DOS. Holds M.S. degre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at MIU, Fairfield, Iowa, USA. Now doing a Ph.D.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ral networks in natural languag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rt Zeilstra - Software engineer and co-designe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 for DOS. Holds M.S. degree in Computer Science at M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field, Iowa, USA. Now working as software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dor Gislason - Author of the Macintosh vers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. Most experienced software engineer in the who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years of experience of working in a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tudent at MIU, Fairfield, Iow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Devcic - Microsoft Windows expert,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of Word Translator. Holds B.S. degre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, Zagreb, Croatia. Now does computer consulting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ftware development for interest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s Rex - Main idea engine. This man has given us the bes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our software should do and how. He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 in Denmark and a leading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iferation of shareware programs in Denmark. He has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Word Translator from the very start and has gi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oral and financial support. Distributor of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authors and copyright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           Author and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ish              Patricio B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uguese           Americo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sh               Jens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             Vadim Nis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atian             Zeljka Mart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 New Software/Hard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New software versions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r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re words in ea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everal languages in o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saurus in both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ore sophisticated document translation tha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s and whole sentences using grammar rules, part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do automatic verb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New Hard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rdware versions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ability to have the computer speak out the wor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ranslated so that you can learn how to pro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ability to type a whole sentence in on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compute automatically say this whole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language. This would be very usefu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man with a notebook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ing to another businessman form a count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ustom made hardware, like a pocket calculator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LCD screen key pad, and Word Translator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Found any problems? / Have new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 please register with us so that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upgrading Word Translator software. Second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problems in the operation of our soft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is immediately to us and we will see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moved as fast as possible. We love to hear all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software. What new features would you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ew language modules would you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users that have significantly modified a langu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new words/phrases and their translation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entirely new custom dictionaries are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significant discount any new releases of ou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other language modules. If you are such a us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because we would like you to send u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you have enhanced in return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. Please note that we will not accept any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simply copied from other sources.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intellectual property of the user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ctionary is both the intellectual propert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/she can prove this to us and the dictionary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ize then we also offer contracts for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in our software. Dictionari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into Word Translator they may also be typed in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in any consistent and systematic mann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the following format for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_or_phrase_1\translation_1\translation_2\...\translatio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_or_phrase_n\translation_1\translation_2\...\translation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ord_or_phrase is any word or phrase in the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ion_1, translation_2, translation_n are ei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hrases in the target language.  Any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r phrases should be in open brackets like (noun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or phrase. The same is true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bilingual speaker with a large bilingu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just might be the right person to be an auth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dictionaries that will be used by millions of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of the sample sessions might be invali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modules because they lack the required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s corresponding transl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lead you step by step through a few samp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Word Translator 3.5. Before any session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eps have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Follow the instructions on how to make Wor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Load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1: Translate word a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a word in English. For example: "car"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trl" and "Left Shift"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Word Translator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other Word Translator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the "Down Arrow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Now the translation for "car" will replac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r"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2: Translate another word by typ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osition the cursor on a position i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here there are no words under or ju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the "Ctrl" and "Left Shift"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Word Translator Screen will come up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under the heading: "Word/Phrase to Trans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ype the word "beautiful" or some other 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nother Word Translator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the numb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Now the translated word will be pu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at the place where your cursor wa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d processor before calling Word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3: Translate a phras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a phras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ve the cursor to be on the first letter of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hrase that you just ty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Ctrl +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the Right Arrow key a number of times so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the "Down Arrow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 Word Translator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Move the cursor by using the Up or Down arrow key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r phrase that you want to use for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Now the translation for the phrase given on the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4: Add a new translation to an exis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the word "car" in your word proces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and Left Shif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&lt;return&gt; to choose "c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F3 to add a new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'F10' to say "yes" for the question: "Are you su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ype '1' and then press &lt;return&gt; for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 of translations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Now type any word that you like for fu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Ctrl and Left Shift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Now the new translation will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5: Delete a translation from an exis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the word "car" in your word proces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and Left Shif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&lt;return&gt; to choose "c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osition highlight bar on the transl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. (Maybe the one you had just added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F4 to delete the translation under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'F10' to answer "yes" to the question: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Ctrl and Left Shift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Now the translation you just deleted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6: Add a new word with a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ion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a word that is not in the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Ctrl +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F3 to add a new base word and it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'F10' to acknowledg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ype '3' for "How many translations : 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ype three words of your choice for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yped in Step number 1. After each 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Ctrl +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Now you will see the translations for the word u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the right of the cursor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7: Using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the Up Arrow or Down Arrow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word. If you press &lt;return&gt; when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then that word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PgDn or PgUp for further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ESC (Escape) to exit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8: Using the gramma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PgDn or PgUp for further oth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ESC (Escape) to exit the gramma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9: Bilingual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Alt + Right Shift to ge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1 to activate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at the proper language module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tart typing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f a word has been misspelled or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ingual dictionary the computer will beep an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If the word is not misspelled but simpl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ilingual dictionary then you can press F3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with one or more translations to the curren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10: Transla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Before you start translating a docume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opy of the document that you want to translat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 name of the translated version of the docu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copy). It is also recommended that you mak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s of your translation copy during th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useful to have a hard copy (printout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text in front of you as you are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oad a document (the translation copy) in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ve the cursor in your word processor to be on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in the document from where you want to start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Alt + Right Shift to ge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ess 3 to activate Docum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heck that the proper language module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Word Translator will first look to see if it can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s of up to 5 words in total length and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hrases it will to find the word under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ilingual dictionary. You may add new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Document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If you do not want to translate a word then you can eith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by pressing ESC or erase (remove) it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here will be occasions when you will want to stop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 process to do some editing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. This can be done by pressing F4. After do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bably want to continue with the docu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This can be done by again following steps 2-6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11: Using the 'prediction'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d/or observ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Alt + Right Shift to ge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4 to activat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djust the number of keystrokes after which the predi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tivated by pressing 5 repeatedly until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heck that the proper language module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tart typing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fter the allocated number of keystrokes has been exha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ranslator will come up with a window of 22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Move the highlight by using the Up or Down arrow key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r phrase that you want us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You can get more predictions than the given 22 that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y using the Up and Down arrow keys to go i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wn direction beyond the choices that a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You can also press Shift + choice hotkey (0-9,F1-F1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get a list of translations for the word or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choice hotkey corresponds to. You may then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ranslations by moving the highlight onto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return&gt; or exit without doing anything by pressing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You may decide to disregard the given predictions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pressing any key except the choice hotkeys (0-9,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), Shift + choice hotkey (0-9,F1-F12)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