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AVScripter (R)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Version 4.1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The Two-Column Script Formatte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Mini-manual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For non-registered users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(c) Copyright 1992 Tom Schroeppel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4705 Bay View Avenu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Tampa, Florida 33611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I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1992 INTERNATIONAL TELEVISION ASSOCIATION (IT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IGNIFICANTLY IMPROVING PRODUCTIO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TRIBUTING TO OVERALL PRODU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 Before using AVScripter, make a working copy of the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master disk and read ALL the instructions, please.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++++++++++++++++++++++++++++++++++++++++++++++++++++++++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UICK INTRODUCTION--HOW AVSCRIPTE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ING YOUR OWN WORD PROCESSOR, WRITE YOUR SCRIP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pages 8-13 for more detail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v# This is text you want to appear in the video column.  The #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ans that you want a scene number at the beginning of this block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ideo and audio lines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a This is text you want to appear in the audio column. To start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ew audio-video block, you would skip a line after this sentenc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AVE YOUR SCRIPT AS A STANDARD ASCII OR DOS TEXT FILE.  (S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-6 for more details)   THEN EXIT YOUR WORD PROCESS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LOAD AVSCRIPTER, PROCESS YOUR ASCII TEXT FILE, AND GET THIS: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pages 14-20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-VIDEO-                            -AUDIO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   This is text you want to           This is text you want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ppear in the video column.        appear in the audio column.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e # sign means that you want     start a new audio-video block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 scene number at the              you would skip a line af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beginning of this block of         this sentenc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video and audio line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gistered users can write their own column headers in plac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VIDEO- and -AUDIO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 TABLE OF CONTENT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/ PERMISSION TO COPY / DISCLAIMER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OVERVIEW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FILES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 FILE (WordPerfect, MicroSoft Word)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USE GENERIC WORD PROCESSING FORMAT!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EDITING AN ASCII FILE: FUNNY LINES / TIPS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SPACE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PACE / WORK SPACE TIPS FOR DUAL-FLOPPY SYSTEMS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VSCRIPTER ON YOUR COMPUTER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A TEXT FILE FOR AVSCRI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UDIO AND VIDEO COLUMN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UDIO-VIDEO BLOCKS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ING SCENES / UNDERLINING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STAND-ALONE LINES AND BLANK LINES WITHIN A COLUMN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NTING / LONG WORDS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HEADERS AND TITLE LINES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A TEXT FILE WITH AVSCRI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START / BEGINNING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ELECTION SCREEN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COLUMN OUTPUT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O DISK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EXISTING FILES / AVSCRIPTER PROGRESS BOX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VSCRIPTER OUTPUT DOESN'T LOOK RIGHT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CRASHES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USER SITE LICENSE INFORMATION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AVSCRIPTER IS SHAREWAR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reware, or shared software,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, with the understanding that, if a person likes and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he or she will pay the program's author the sugges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ng a program as shareware reduc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er's advertising costs, allows potential users to tr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they buy, and makes it possible to sell quality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AVScripter, you can register your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40.00* per user/termin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Schro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05 Bay 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orida 33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lorida residents, please add $2.40 state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, I'll send you the latest version on disk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documentation explaining all advanced features, a hand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and free updates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PERMISSION TO COPY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one can copy and distribute this program,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AVScripter may not be sold or distributed in any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tary or other consideration; however, a reasonable f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he AVScripter program files, documentation files,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listed on page 4, may not be modified in any way and mus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Distributors must inform recipients that AVScri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and encourage them to send $40 to the author if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 DISCLAIM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no event will the author be liable to any user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y 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 or consequential damages arising out of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+++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AVSCRIPTER OVERVIEW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full-screen ASCII text files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or, AVScripter performs the following fun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t sends two-column output to your printer, you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disk file, automatically syncing audio and vide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automatically numbers and renumbers your scenes 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t looks for the best place to start each new page, then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ppropriate "CONTINUED"s where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t automatically centers your tit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prints a header line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allows underlining anywhere, even in headers and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prints selected pages and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generates prompter/narrator scripts from the audi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sorts the scenes according to the first vide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FEATURES 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Start AVScripter from the main menu, bypassing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screen and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Print both columns double-spaced, or print the video colum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spaced and the audio column 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nt variable-width columns: narrow video/wide audio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/narrow audio, or any sett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matically include the current date in you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 place of -VIDEO- and -AUDIO-, write your own colum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hoose no head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witch to margin-to-margin wide lines in the middle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Change page length,lines per page, starting pag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sce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sert non-printing comment lines--notes to yourself--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 new page breaks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nd commands to your printer each time you outpu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xpanded explanations of all features, including use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ree updates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 AVSCRIPTER FIL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READ.ME      Instructions for printing this mini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.DOC    This mini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.EXE    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DEMO.ASC     A sample source file you can print out with AVScri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FREE.COM     A public domain program--shows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S2ASCII.EXE    A public domain program that converts WordStar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files to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AVSCRIPTER REQUIREMENT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ASCII TEXT FIL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cripter will work with any standard ASCII text file--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n which each line ends with a hard carriage return or line 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inting to disk, AVScripter outputs the same kind of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y word processors produce ASCII files as their normal outp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thers can create--or export--ASCII files upon request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ing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reated, an ASCII file should be retrieved--imported--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 for re-editing as an ASCII file, no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rocess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hoice between saving a file as "text" or "pla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"plain," as that will probably be a standard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't save a file directly as an ASCII file,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"print" to a disk file as though they were printing to a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iles are usually standard ASCII files, as required by AVS.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calls ASCII files "DOS Text Files" and cre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CONTROL-F5, 1 DOS Text, 1 Save command.  Save your f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; then when you exit and WordPerfect asks "Save Document? (Y/N)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 No.  (If you answer Yes, your file will be saved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ordPerfect format, overwriting your ASCII file.)  Once saved,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file can be retrieved for re-editing with CONTROL-F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DOS Text, 2 Retrieve (CR/LF becomes [HR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rly Microsoft Word, select Plain printer/Prin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ptions menu.*  Or use the Transfer/Save option;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Format?" answer No.  In Word 5.0, select "Format:Text only with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suggest you give your ASCII files the extension .ASC a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FILE.AS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RST SET YOUR PAGE DEFAULTS AS SHOWN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ON'T USE GENERIC WORD PROCESSING FORMAT!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word processors will tell you they're saving a file a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ASCII file, when in fact they're saving it as a slight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kind of ASCII file, known as "generic word processing form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generic text file," and other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place a hard return at the end of each paragraph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d of at the end of each line as required by AVScripter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, if a paragraph in your original script fil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characters and spaces--the longest "line" of text AVScrip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--the rest of your paragraph will not be included in your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script.  In a standard 30-character-wide video or audio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mean your text would be cut off after the ninth colum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neric word processing format is the only kind of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 will produce--and you can't "print"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iscussed above--you can sometimes work aroun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have more than three full-width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n a paragraph in your original script file, ad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--press &lt;ENTER&gt;--every third line.  This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line" before the maximum 255 characters and start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also creates a blank line where you don't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the blank line; the hard return will still b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, you can print to the screen, se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ing lines, then go back into your original 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hard returns where needed, a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don't use any formatting commands--embedd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ing codes: tabs, underlining, etc.--as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VScripter to misalign your audio and vide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URN ALL FORMATTING COMMANDS OFF.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This includes justification, hyphenation, and other features.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on't use any word processing embedded commands for underlining,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old face, tabs, etc.  Don't use any dot commands (lines beginning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ith a period) other than AVScripter's dot commands.  If you disre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gard this advice, I can't guarantee that AVScripter will properly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format your script.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IPS FOR RE-EDITING YOUR ASCII SCRIPT FI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ING A FILE: your ASCII file should be retrieved--impor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to your word processor for re-editing as an ASCII file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rmal word processing file.  Check your word process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:  Normally, when someone suggests a change in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'll say something like, "In Scene 23, change 'bauble' to 'bangle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your original AVScripter file doesn't have sce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rather # signs, you can't go directly to a particular sce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do is use my word processor to search for a phrase in the sc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I'd look for "ba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cene number is a low one, like 7, I simply search for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the search key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CIDE TO DELETE A SCENE, but want to keep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 numbers the same as in the earlier version of the scrip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v# (Dele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the delete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FUNNY LINES WHEN RE-EDITING AN ASCII FI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load an ASCII full-width file in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 making changes, word-wrap will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ny-lo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 lines like the ones above.  Don't worry about them.  AV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ather all lines, regardless of length, and format them cor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wo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hort lines irritate you, save your full-width fil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s an ASCII file for AVScripter processing;  once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-processing file for re-editing.  Be sure to giv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ames, such as MYFILE.ASC and 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AM SPA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cripter requires approximately 195K of RAM to operat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omputers have a minimum of 640K, this should be no probl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much RAM you have available at any time, I'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program, RAMFREE.COM.  Make sure it's on your dis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and/or path, then type RAMFRE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ISK SPA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wo-column output, AVScripter requires working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drive-the drive from which you loaded the program--rough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ree times the size of your ASCII source file.  Depending on h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ystem allocates disk space, you may need 2 to 4 K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, if the file to be processed is 20K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64K free space on your logged disk drive for AVScri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files.  These working files are dele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 Your source text file can be on any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irect the two-column output to a disk file, that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ccupy roughly twice the space of the original text file, pl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be 2K more.  For example, if your text file is 20K, the two-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ll take up approximately 40 to 42K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rted scene output, AVScripter will need between five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s much work space as your original full-width ASCII file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 a 40K ASCII script file, you'll need between 200K and 280K avail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on your logged disk drive.  This space will be freed up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 finishes s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ork space tips for dual-floppy system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 AVScripter maximum work space, load the program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; then replace that disk with a blank, formatte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the entire blank disk will be available for AVScripter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 Place the disk containing your ASCII fil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're printing to a disk file, direct the output to Drive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NSTALLING AVSCRIPTER ON YOUR COMPUT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is contained in one single file, AVSCRIPT.EXE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est way to use the program is to copy AVSCRIPT.EX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directory where your word processing files are locat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reate your ASCII file, exit your word processor but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.  At the system prompt (A:&gt;, C:&gt;, etc.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ernatively, copy AVSCRIPT.EXE to your root director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ory in your DOS path.  Read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ost important thing is to always call up AVScrip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your ASCII files are located.  AVScripter's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creen looks first in the current directory for *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ocessed.  You can always type in another directory,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n extra step to you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PREPARING A TEXT FILE FOR AVSCRIPT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AUDIO AND VIDEO COLUMN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.V (upper or lower case) when you want something i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.  Type .A (upper or lower case) for the audi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IS THE FIRST VIDEO LINE. NOTICE THAT BOTH AUDIO AND VIDE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LINES AUTOMATICALLY WRAP AROUND INSIDE THEIR RESPECTIVE COLUM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WITHOUT YOU HAVING TO THINK ABOUT I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audio that goes with the first video line and end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pposite it.  AVScripter automatically shortens audio and video li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o 30 characters and spaces so they'll fit in the column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print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S IS THE FIRST VIDEO LINE.      This is the audio that go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NOTICE THAT BOTH AUDIO AND         with the first video lin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VIDEO LINES AUTOMATICALLY WRAP     ends up opposite 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ROUND INSIDE THEIR RESPECTIVE     AVScripter automatical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COLUMNS WITHOUT YOU HAVING TO      shortens audio and vide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NK ABOUT IT.                    lines to 30 characters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spaces so they'll fit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column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ach column is normally 30 characters wide.  However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ary columns to any width between 20 and 40 charact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RDSTAR USERS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When working in WordStar Document mode, to distinguish AVScripter'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t commands from WordStar's, put a space in front .a or .v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rdStar will then ignore AVScripter's dot commands and give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rd-wrap from .a or .v onward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AUDIO-VIDEO BLOCK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works with audio-video blocks.  An audio-video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all the audio and video lines, in any order,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ced up together.  To start a new block, skip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IS THE FIRST VIDEO LINE OF THE FIRST BLOCK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audio that goes with the first video line and end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pposite it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audio beginning the second audio-video block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VIDEO BEGINS THE SECOND AUDIO-VIDEO BLOCK.  ALL THE AUDIO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IDEO LINES AFTER A BLANK LINE ARE SYNCED UP TOGETH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print out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S IS THE FIRST VIDEO LINE       This is the audio that go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OF THE FIRST BLOCK.                with the first video lin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nds up oppposite i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S VIDEO BEGINS THE SECOND       This is audio beginning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-VIDEO BLOCK.  ALL THE        second audio-video block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 AND VIDEO LINES AFTER 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BLANK LINE ARE SYNCED UP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GETHE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block can consist of a single .v or .a entr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DISSOLVE TO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A SHORT VIDEO DESCRIPTIO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first point I want to mak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And let me tell you something els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DISSOLVE TO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 SHORT VIDEO DESCRIPTION          This is the first point 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want to mak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And let me tell you someth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ls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NUMBERING SCEN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+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get a scene number, follow the first .a or .v in the blo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# sign.  When AVScripter formats the file,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the scenes in sequence.  This makes it very easy to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, insert and rearrange scenes, since no matter what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enes end up in, they'll always be number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# THIS IS THE FIRST VIDEO LINE OF THE FIRST SCEN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audio that goes with the first video line and end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pposite it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# This is audio beginning the second audio-video scen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VIDEO BEGINS THE SECOND AUDIO-VIDEO SCENE.  ALL THE AUDIO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IDEO LINES AFTER A BLANK LINE ARE SYNCED UP TOGETH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print out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1    THIS IS THE FIRST VIDEO LINE       This is the audio that goe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OF THE FIRST SCENE.                with the first video lin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nds up opposite 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    THIS VIDEO BEGINS THE SECOND       This is audio beginning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-VIDEO SCENE.  ALL THE        second audio-video sce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 AND VIDEO LINES AFTER 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BLANK LINE ARE SYNCED UP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GETHE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# sign on any line other than the first one in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gnored.   (TIP: To keep the same scene numbers after delet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cenes, put ".V# [DELETED]" in place of the missing scene(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 UNDERLINING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underline anywhere, even in headers and titles. 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 underlining with the "_" underline character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he phrase, "underlining is easy," would be underl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copy of the two-column script.  Underlining is ignor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to the screen or to a disk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With AVScripter, _underlining is easy_ to do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rlining works independently in each column. 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lining in a .v entry, all video lines from then on--but no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--will be underlined, until you stop the underlining 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" underline character in a .v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STAND-ALONE LINES AND BLANK LINES WITHIN A COLUM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wraps text in the last designated column--audio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--until it comes across the next .a or .v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# NARRATO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Welcome to our program.  Today we'll be talking about why you sh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use AVScripter for all your audio-video script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NARRATOR ON CAMERA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uper titl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JOE SPOKESPERSON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NARRATOR ON CAMERA Super           NARRATOR: Welcome to 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itle: JOE SPOKESPERSON            program.  Today we'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talking about why you sh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use AVScripter for all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audio-video scrip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probably not what you want.  To create a stand-alone li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 in a single column, start a new .a or .v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# NARRATOR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Welcome to our program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oday we'll be talking about why you should use AVScripter for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your audio-video script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NARRATOR ON CAMERA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Super title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JOE SPOKESPERS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print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NARRATOR ON CAMERA                 NARRATOR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Welcome to our program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Super title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JOE SPOKESPERSON                   Today we'll be talking abo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why you should use AVScrip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for all your audio-vide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script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the audio copy "Welcome..." and "Today..." on new .A li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new audio lines without starting a new audio-video block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technique works for the "Super  title:" and "JOE SPOKESPERSON" .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in the video colum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nk .v and .a lines show how to create a blank line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starting a new audio-video block.  A completely blank line,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rse, starts a new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INDENTING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indent at the beginning of any .v or .a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space after the dot command is a separator and does not cou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if you want to indent 5 spaces, put six spaces between th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the first word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#    (Title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om Schroeppel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     Hi, there.  I'm the guy who wrote AVScripter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   (Title)                              Hi, there.  I'm the gu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m Schroeppel                     who wrote AVScripte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LONG WORD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cripter's audio and video columns can be between 20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de.  Words longer than the column are arbitrarily di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eacher in classroom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Students, today's subject is antidisestablishmentarianismis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eacher in classroom               Students, today's subject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antidisestablishmentarianism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ism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one or more long words and you're not sure how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into the columns, first print your output to the screen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wo-column layout.  Then, if you don't like where AV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ided a word, go back into your source file and put a hyph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he word divided.  When you reprocess the file, AV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art a new line after your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HEADERS AND TITLE LIN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choose, AVScripter will automatically print a header *,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65 characters and spaces long, at the top of each page.  Type .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.he to begin a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he AVScripter Revision 4.1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ave up to three title lines, each up to 75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long.  Enter them as .tl or .TL followed by 1, 2, o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tl1 The Wonderful World of AVScript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tl2 By Tom Schroeppel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.TL3 An AVScripter Production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automatically centers each title line.  VIDEO and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** are placed above the left and right column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of page one will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AVScripter Revision 4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The Wonderful World of AVScrip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By Tom Schroeppe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An AVScripter Produc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-VIDEO-                            -AUDIO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only one or two title lines, or no titl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 will pull up the rest of the page to fill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s of pages 2 through the end will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AVScripter Revision 4.1  Page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-VIDEO-                            -AUDIO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ered users can automatically include the current dat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Registered users can write their own column header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IDEO- and -AUDIO-, or choose to print no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++++++++++++++++++++++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PROCESSING A TEXT FILE WITH AVSCRIPT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YOUR SOURCE FILE IS ALWAYS SAF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is no way AVScripter can erase your original tex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 it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BEFORE YOU START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r source file is in standard ASCII format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extension .ASC, as in MYFILE.ASC   If not, reread pages 4-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possible, be in the same disk directory where your ASCII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.  This makes it quicker for AVScripter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ure your printer is set for the standard form length of 6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(11 inch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r printer is using a non-proportional font. 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deo columns line up properly only when printed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, monospace type font.  This is a font, such as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each letter takes up the same amount of horizont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 have enough working space on your logged disk dr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ive from which you load AVScripter.  For two-column output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 needs working space on your logged disk drive roughly eq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3x the size of your source file.  For sorting, the program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to seven times as much space as your original ASCII file.  If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t about this, reread page 7, "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BEGINN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ystem prompt (A:&gt; C:&gt; etc.) type AVSCRIPT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.   First is a monochrome display test, th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followed by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 AVScripter 4.1 Main Menu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wo-column output to printer, screen, or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Prompter output to printer, screen, or dis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Sort scenes according to first video l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print Existing files with no forma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print the AVS mini-manua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eXit from program - or press &lt;ESC&g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pace bar or the arrow keys to highlight your choic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You can also select by typing the bold letter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+++++++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FILE SELECTION SCREE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select a function from the main menu, you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the name of the original ASCII file to forma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ull-width ASCII file for two-colum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 Filename or Directory Mask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:\WP\SCRIPTS\*.AS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s &lt;ENTER&gt; to select,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 C:\WP\SCRIPTS\*.ASC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VSDEMO.ASC    AVS-TEST.ASC   DEMING8.ASC    CSSR.AS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URR.ASC       NJPS.ASC       OLD.ASC        PAI.AS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DC.ASC        SUGG.ASC       INT-TA.AS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To highlight file, press first letter of name.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or Directory Mask box will contain your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fault mask for the current function--in this case "*.ASC,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only files that end in .ASC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filename or directory mask, type Ctrl-V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; or backspace over the information and enter another path, m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ilename.  If you type in a filename without an extension,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.  To name a file with no extension, put a period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Y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Filename or Directory Mask information is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  If you did not enter a complete filenam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 will pop up with the selected files listed alphabe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 file from the file list for processing,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rrow keys and press &lt;ENTER&gt;.  You can also highlight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ts first letter.  In the example above, typing "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PAI.ASC.  Typing "p" a second time would highligh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to begin with the same letter--PDC.A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WO-COLUMN OUTP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-column output screen looks like this,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f the script you are currently processing lis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hand corn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P\SCRIPTS\AVSDEM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Altern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 To begin printing, press &lt;F1&gt;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. Print to                    Printer  |  (Screen,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. Start printing at page      First    | 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. Stop printing after page    Last     | 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. Number of copies            1        | 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. Print pause between pages   No       |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. Printer port                LPT1 *   |  (LPT2,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eXit to main menu - or press &lt;ESC&gt;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 Options: AVScripter Two-Column Output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l the options are to your liking, press &lt;F1&gt; (Function Key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any setting, use the space bar or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you want to modify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first page is 1.  Numeric last page is 999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equal to or greater than your last page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eople like to print to the screen first, to 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ge breaks.  (Registered users can change where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ing shows up only when you pri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about printing to a disk file, see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to a printer, you can stop printing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is cuts off AVScripter output to your printer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has a buffer--memory that stores incoming text until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--then printing will continue until either the buffer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hysically turn of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IF AVSCRIPTER DOESN'T PRINT CORRECTLY ON YOUR PRINTER, READ PAGE 19.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PT1 is the first parallel printer port.  LPT2 and LPT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and third parallel ports.  To print directly to a 9600 bau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rinter, see Appendix A in the 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INTING TO DISK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sk file produced by AVScripter will be a pure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an be edited with any word processor.  I suggest you give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column disk files the file extension .TWO for quick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YFILE.TWO.  Give your prompter disk files the file extension .PR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YFILE.PRM.  And add .SRT to your scene sort disk files, a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FILE.S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files are useful if you want to give a copy of a format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column script, prompter script, or sorted scene list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diskette or modem.  A left-column-position prompter disk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in computerized promp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OR PRINT AN AVS-CREATED DISK FILE WITH YOU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you need to import a disk file created by AVScrip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your word processor. (I do it to print out foreign langu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.)  To do this, first import the disk file as an ASCII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your word processor PAGE DEFAULTS t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IP: put them all in a macro for quick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 length = 66 lines (11"), number of lines per page = 6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argin = column 0 or 1, right margin = colum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margin =0, bottom margin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 off hyphen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automatic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word processors may use inch measurements for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ant is to set up to print the entire page, top to bottom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, with zero margins or the minimum margins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 PRINTERS:  With a laser printer, the macro shown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extra blank lines between pages.  In WordPerfect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6.  If this happens, add the following search-and-replace-with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o the end of your macro: Search for: [HRt] [HRt] [HRt] 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Rt] [HRt]; Replace with: (nothing--just press F2 again.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Rt]--Hard Return--is the &lt;ENTER&gt; key.  This will replace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arriage returns (&lt;ENTER&gt;'s) between pages with nothing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ge breaks on screen before printing, as this method m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 cases delete too m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also print an existing ASCII disk file with AVScrip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print Existing files with no formatting"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See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here is one drawback to the disk files created by AVScripte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hey don't include underlining.  Underlining is possible only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you process your original source file and print it out directly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your printe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INTING EXISTING F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an existing file, select "print Existing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" from the main menu.  You can then opt to print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ASCII text file (the source file you prepared for AVScripter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-created two-column file, an AVScripter-created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an AVScripter-created scene sort file.  The only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re how many copies, whether to pause between pag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full-width ASCII source file will be printed out, bro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-inch pages. Each page will have the file name and the pag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your page/form length is the standard 66 l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our AVScripter-created two-column, prompter, and scene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as you created them.  If you are using a non-stand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you'll have to print the two-column, prompter, or sce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within your word processor (see page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VSCRIPTER PROGRESS BO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Lines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always get a little nervous when a program is grinding awa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waiting.  I like to be reassured that it's really working and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ng up somewhere.  That's why I added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VScripter is working, it keeps a running tab of lin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ed in a box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AVSCRIPTER OUTPUT DOESN'T LOOK RIGH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+++++++++++++++++++++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omething doesn't look right, in order of probability it's du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r source file is not in standard ASCII format.  Re-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You have some embedded word-processing commands or soft hyp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your source file.  Take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Your printer is set to the wrong form length.  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ndard form length of 66 lines (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You're using the wrong printer font.  If your printer ha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ctable fonts, you may be using the wrong font.  AVScrip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non-proportional monospace fonts such as Couri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etter takes up the same amount of horizon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You may not be in the default setup.  If your printer has a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program in memory, you may be working with a setup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gram.  Reset the printer to restor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You are using non-standard symbols or inter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Print to disk, then print the disk file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  (See page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.  You are using a non-auto-switching PostScript pri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happens when you tell AVScripter to print,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how to switch out of PS into plain printer or LaserJ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You've inadvertently given AVScripter a dot command. 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nes in which the first character other than a space i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hecks each initial period to see if it'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dot command.  If so, the dot command is executed;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is print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You have an incompatible older model printer.  On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models of dot matrix and daisy wheel printers, AVScripter 4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int page breaks correctly.  If this is the case, prin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print the disk file from your word processor.  (See page 17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quest, I'll send registered users Ver. 3.2,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printers, but not with laser printers.  Version 3.2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scene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.  There's a bug in the program that slipped by me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please send me as much information as possible, including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riginal full-width and two-column files.  I'll try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ent wrong and send you a correc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THE PROGRAM CRASH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r original ASCII text file is prepared properly, with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bedded word processing codes and no soft hyphens, there are only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that I know of that can cause the program to cras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You don't have enough space on your logged disk driv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's working files.  Remember, you need space there rough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al to the size of the file or files being processed.  Depend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your system allocates disk space, you may need 2 or 4 K mor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ource file is 20K, allow for at least 24K working spac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drive.  If you're sorting, you may need as much as sev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ace occupied by your ASCII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asiest way to correct this problem is to clear more wor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on your logged disk drive.  Read page 7, "Work space ti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l-floppy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You don't have enough room on your disk for the disk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 Remember, a two-column script file takes up approxim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the space of the original text file, plus maybe 2K mor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file is 30K, allow at least 62K for the two-colum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VScripter crashes, you should see a screen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=     0: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and ADDRESS will probably be different.  Whatever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down the information.  Then please write m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as possible, as this would mean there's a bug I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.  Please send me as much information as you can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opies of your original full-width and two-column files. 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went wrong and send you a correc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Thank you for using AVScript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I hope it serves you well.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ULTIPLE-USER SITE LICENSE INFORM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 book, AVScripter is protected by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treaties.  The program--and copies of it--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number of people on any number of computers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ossibility of a single registered AVScripter being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computers or terminals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person wants to use the same book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buy a second book.  In the same way, if AVScrip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more than one person at the same time, you are mo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ly obligated to purchase additional licenses for the extra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-USER SITE LICENSES ARE AVAILABLE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registration covers one person using one copy of AVScrip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erminal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supply a 5 1/4" or 3 1/2" master disk of the progra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ne copy of the printed manual.  The purchaser can duplic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 and the manual.  I will provide a command card for each us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urchaser wants, I can provide program disks at $2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I can also supply printed documentation at a cost of $2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          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- 3          $40 for the first terminal plus $30 for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.  (If you already 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py, that counts toward a site licen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econd copy is only $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10         $100 for the first 3 terminals plus $2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25        $240 for the first 10 terminals plus $1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 or more     $390 for the first 25 terminals plus $5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m Schro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705 Bay 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ampa, Florida 3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...two-column scripts, it is impossible to get a better 'ba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ck'...AVScripter...is a very worthwhil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IDEOGRAPH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VScripter is clean and efficient, performing its job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ss...Value Rating: Excell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IDEOMAK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TO:    TOM SCHROEPPEL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4705 BAY VIEW AVENU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TAMPA, FLORIDA 3361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Please register my use of AVScripter 4.1 and send me the latest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version on disk, complete printed documentation explaining all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advanced features, command card, and free updates for six months.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 enclose:  [ ] $40 * for one user/terminal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[ ] $______* for ______ user/terminals per page 21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 got my copy of the program from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computer(s):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disk size (check one):   [ ] 5 1/4"    [ ] 3 1/2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word processor(s):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printer(s):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hat I like about the program: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mprovements I'd like to see: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(print) 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dress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ity __________________________________ State ____ Zip 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* Florida residents please add 6% state sales tax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USER SITE LICENSES ARE AVAILABLE FOR BUSINESSES AND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AD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A PLUG FOR MY BOOK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've written and published two books on film and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which you may find useful for yourself or you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RE BONES CAMERA COURSE FOR FILM AND VIDEO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s of shooting for editing.  Nestor Almendros, the Academy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 cinematographer of "Days of Heaven" and "Kramer vs.Krame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it "a marvel of clarity and conciseness." It's currently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xt at over 150 univers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RE BONES CAMERA COURSE covers: How the camera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osure, Color temperature, Using light meters, Lenses - wide 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and telephoto, Zoom lenses, Focus, Depth of field, Com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le of thirds, Leading lines, Camera angles, Screen direction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oss the line, Using screen direction to solve shooting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ing camera moves, Lighting, Using reflectors and bounce l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nning and shooting a sequence, Storyboards, Shoot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, and more.  89 pages, 8 1/2 x 11.  Over 200 illu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y second book, VIDEO GOALS: GETTING RESULTS WITH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, is a practical guide to the entire process, from initial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inal edit.  It covers: Planning the shape of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 style, Writing dramatic and non-fiction scripts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ion, Directing the basic sequence, Directing to edit,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ors, Selecting the appropriate microphone, Recording v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, Basic rules of editing, Editing sound, Selecting and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ic, Editing montages, Preparing for the sound mix, and more.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, 8 1/2 x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coupon to order either or both book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TO:    TOM SCHROEPPEL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4705 BAY VIEW AVENU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TAMPA, FLORIDA 3361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lease send me _____ copies of THE BARE BONES CAMERA COURSE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LM AND VIDEO at $6.95 each, plus $1 postage/handling per boo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nd _____ copies of VIDEO GOALS: GETTING RESULTS WITH PICTUR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ND SOUND at $7.95 each, + $1 postage/handling per book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I enclose check or money order for ________ total.*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(print) 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dress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ity __________________________________ State ____ Zip 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* Florida residents please add 6% state sales ta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