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PL Ver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89 Vis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PL is a utility program for LaserJet printers.  It creates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ont file from a portrait file.  Many of the availab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not supplied in landscape, for example HP's Soft Fonts: 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, Century Schoolbook, Zaph Humanist and all its Headlin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portrait.  I originally created this utilit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different fonts with my envelope print utility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w, the LaserJet printers print envelopes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easy to use.  Just type: CONVP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PL asks for the input file (must be a portrait font file)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output filename can be any name you like,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ventions you can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r</w:t>
        <w:tab/>
        <w:t>Portrait Name</w:t>
        <w:tab/>
        <w:t>Landsc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>------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</w:t>
        <w:tab/>
        <w:tab/>
        <w:t>xxnnnxxx.xxP</w:t>
        <w:tab/>
        <w:t>xxnnnxxx.x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tream</w:t>
        <w:tab/>
        <w:t>xxnnnxxP.HPF</w:t>
        <w:tab/>
        <w:t>xxnnnxxL.H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FTE</w:t>
        <w:tab/>
        <w:tab/>
        <w:t>xxxnnxa.SFP</w:t>
        <w:tab/>
        <w:t>xxnnxa.S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is a letter, 'n' a digit, and 'a' and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program and specify both the input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PL AA120AHP.HPF AA120AHL.H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Unlimited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Vision Unlimited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whether direct or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 failure of the CONVPL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by the user.  Vision Unlimited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data or property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e CONVP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PL Ver 1.0 is copyrighted software, markete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ree or in the public domain.  A contribution of $5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duct on a regular basis.  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land, MA  01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mail your check.  It is my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eping the fee low, a larger percentage of users will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us mind paying for something we think is well worth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users will receive a notice of new releases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David 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