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file for a handy referenc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is divided into three ma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provide command level control of farVIE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can also be used in conjunction with the Control,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used to navigate within a singl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vigation keys that provide vertical control (i.e.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and paging) are active at all times, wheth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 or not. Other navigation keys are activ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dit cursor is only visible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When the edit cursor is not visible, th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key is to change the position of the window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betic, numeric and special character key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editor is active. They are used normally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rVIEW Function Ke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lp                 �  F1  �  F2  �       Show Main Men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draw Screen        � Ctrl � Ctrl �    Show Options Men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d Find Entry      � Shft � Shft �      Show Files Men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t farVIEW         � Alt  �  Alt �         Show Go Men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meward             �  F3  �  F4  �            Backtrack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ick Text Mark       � Ctrl � Ctrl �       Make Text Mark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e New TextBase  � Shft � Shft �     Rename HelpBas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all Frames        � Alt  �  Alt �    Find by Highligh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ft Find Frame      �  F5  �  F6  �     Right Find Fram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                   � Ctrl � Ctrl �                   --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n a TextBase      � Shft � Shft �   Close the TextBas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                   � Alt  �  Alt �                   --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rd the Edit Crsr   �  F7  �  F8  �    Adv the Edit Crsr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dit/Browse          � Ctrl � Ctrl � Show/Hide Highlight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date the Frame     � Shft � Shft �      Write the Fram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sh the Frame       � Alt  �  Alt �        Pop the Fram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vk at the Edit Crsr �  F9  � F10  �   Enter a Query/Find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w the Edit Menu   � Ctrl � Ctrl �  Toggle 43-line Mod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 the Frame      � Shft � Shft �            Directory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                   � Alt  �  Alt �  Load/No-load bkGrn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Request help from the current Help textbas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                     Enter the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                             Homeward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                           Backtrack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       Show the left frame in the query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      Show the right frame in the query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                      Accept a FI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control-key down while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1       Re-draw the screen using the loaded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2                           Show the Options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3            Left mouse button in the Tex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4           Right mouse button in the Tex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5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6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7            Toggle between Edit and Browse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8               Toggle between showing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 hid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9                              Show the Edit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F10          Toggle between 25 line mode and 43/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in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upported for EGA and VGA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shift-key down while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1       Load the current frame (internal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2                              Show the File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3                   Create a new farVIEW text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ctive in edit mode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4                     Identify the Help text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nter names separated by ';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5                         Open a farVIEW text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6                  Close an open farVIEW text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7                Update the visible frame (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edit mode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8               Write the visible frame to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9                         Print the visible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ft&gt;F10                   Display the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ernate-key down while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1                                     Quit fa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2                                 Show the Go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3                           Recall recorded fr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4     Find frames containing a specified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5 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6 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7                           Push the visible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8                        Pop the last frame pu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9 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10              Toggle between load and no-lo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ackground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shifted Navig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       Moves the edit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*                    Moves the edit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*                  Moves the edit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     Moves the edit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*                Moves the edit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*                Moves the edit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     Moves the edit cursor th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      Moves the edit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         Toggles between overwrite and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        Deletes the character at the edi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Navig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control-key down while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Home*                       Find a matching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Up  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PgUp*              Move the edit cursor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Right          Move the edit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PgDn*           Move the edit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Down                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End*               Repeat the last find or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Left            Move the edit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Ins        Insert an empty line at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tl&gt;Del             Delete the line at the edi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rked keys are active in brows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bined with the control key, many keys becom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When two keys are involved in an editor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old the control key down for BOTH keys. The car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) denotes the control key. Note that only the key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terisk(*) operate in the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                  Move the edit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*                   Move the edit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              Move the edit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*                     Move the edit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                   Move the edit cursor right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               Delete the character at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         Delete the character left of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           Move the edit cursor right one tab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                Join the next line to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*            Repeat the last Find or Replac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                Insert a line and move the edi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                      Insert a line and leav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rsor in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*                     Move the edit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               Move the edit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                      Delete the rest of the w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di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             Toggle between Overwrite and Insert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                         Scroll the text 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X*                   Move the edit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Y                     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Z                           Scroll the text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ditor commands are comprised of two consecutiv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, each struck while the contro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B           Toggle between Text and Line-drawing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C                              Center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                 Left justify the line por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ft of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R                Right justify the line por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ight of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W                                Toggle Word Wrap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B                        Mark the beginning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C             Copy the marked block to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I          Insert the insert buffer at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K                              Mark the end of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N         Note the marked block (in the insert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P                               Print the mark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R                Read an ascii text file and inse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V             Move the marked block to the edi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W                Write the marked block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Y                              Delete the mark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A                  Find and replace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B                Move the edit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a mark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C*                  Move the edit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D                Move the edit cursor to the righ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F*                             Find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I              Toggle between table and text tab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K                      Move the edit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a mark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Q           Move the edit cursor left one tab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R*        Move the edit cursor to the top of th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S                 Move the edit cursor to the lef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Y                 Delete the line from the edi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C                               Clear the macro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D                 Define a macro from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delete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L                                 Load a macr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S                   Save the macro buffer as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rked keys are active in brows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