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FORMS 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&amp;  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: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distribute the PC-FORM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descriptions may be used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, PCFMS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MS Document Assembly System for Business &amp; Leg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FORMS Document Assembly System consists of the PC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ssemble business and legal documents and PC-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, maintain and print text libraries for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documents are loaded into WordStar, WordPerfect, M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VDE, PC-Write, FriendlyWriter or other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nked with the system.  Includes the text libraries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SAMPLE, AGENCY, CORPN and PARTNR.  Additiona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iles PCFMS2.ZIP and PCFMS3.ZIP.  Users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libraries of forms or letters for assemb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, PCFMS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MS Document Assembly System Leg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braries for use with the PC-FORMS Documen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file includes the libraries AUDLTR, ASSIGN, BIL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N, CREDIT, DEEDS, EMPLOY, INDCON, LEASES, LICENS,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Y, SALBNS, SALGDS and WILLS containing basic lega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odified by the user.  Libraries of busines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, PCFMS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MS Document Assembly System Let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braries for use with the PC-FORMS Documen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file includes the libraries LTRADR, LTRBUS, LT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TRSEC containing forms of salutation for dignit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etters for general business and sales.  These a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may be used as templates for the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libraries of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FORMS Document Assembly System as contained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MS1.ZIP, PCFMS2.ZIP and PCFMS3.ZIP may be redistributed by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s and bulletin boards for evaluation purpo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form as received in those files except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compressed, if desired.  When initial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ORMS program establishes a date from which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30 day evaluation period.  For that reason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re-assembled for distribution after the PC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un UNLESS THE PCFM.CFG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distribute any one or more of the text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programs provided that the README.PCF, FMHEL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ER.MSG files and the LEARN, SAMPLE and ORDER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any such distribution.  DO NOT INCLUDE any PCF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may have been generated by running the PCF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.PCF file contains the installation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Registration and licensing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 list of the system file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MSG file which is displayed at the start-up of the PC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ers are provided an opportunity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y using it to assemble an order each time the PC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s for the programs are contained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ORMS.DOC and PCLIBRY.DOC in the PCFMS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Forms system files are self-extracting files whic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providing installation instructions and giv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either continuing or abor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