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P'ick and 'C'lick 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orm  provides  an  easy  means for creating tailore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ooking forms or line drawings and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forms in a manner suited to a user's needs.  P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straight forward and easy approach to softwa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displays guide you through any needed respons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line and box drawing simplifies form development.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menus  and  a  fully  mouse  sensitive  scre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 access  to  all  services.   PCForm  now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Tab  for  easy  fill  in,  block operations (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, move) to simplify editing and easy  math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 Comprehensive  on-line  reference manu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ents referencing and direct page access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ed  for  a  printed  manual.   All form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for maximu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New with this Releas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n-line reference manual viewing (PC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mproved printer an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block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re comprehensive instal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"Save As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multiple colum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math calc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leven files comprise the whole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distributed in a  self-extracting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nder the file name of PCF30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EXE   - The main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CFG   - The PCFor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DOC   - The PCForm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EXE    - 25 sample form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PCForm distribution inform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ICO   - Windows 3.x Icon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  - Windows 3.x PIF file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 - Install service star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PCF30A.*.  Please  DO NOT  compress 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BSOLUTELY NO WAY may PCForm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FREE.   PCForm  is  copyrighted to CareWare, 1991-9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Rights Reserved and is  presented  as  a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 PCForm  may  be distributed or shared with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purpose  of  evaluation  as  long  as  it 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tered  and  distributed in it's entirety as lis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may  NOT  be  bundled  with  other software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under any other name but PCForm or PCF30A. 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reside  on  a  disk  or CD with other software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distinctively separate  (i.e.,  separate  direc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stribution  fee,  not  to  exceed $10.00 (U.S.)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ed by disk distributors to cover material,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PCForm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distribute regarding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4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isk drive - PCForm occupies  about  28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of disk space.  For a larger form storage ca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, two floppy drives and/or hard driv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er capable of producing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standard and IBM extended character sets.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following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-  Epson  -  HP LaserJet II/III se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Registration Cost and Entitl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nly - $25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disk - $30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on  a  single  computer.  A registered user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on a different computer, but may not use it  o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ne computer at the same time.  Prompt 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my mail, telephone, and  CompuServe.  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gistrations are available (see PCFORM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ndFile - A small and very fast find-a-fil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FU);  will  find  any  file anywhere on a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its location (with optional dele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7 Gracie Road     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vada City, CA  95959 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16) 265-870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