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mGen Home Forms Collection #1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Home Forms Collection is a copyright work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distributors or bulletin board operators may distribute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lection provided the following conditions are met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Collection must be distributed as a complete system with all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clud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The files may not be modified in any wa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No other software may be included on the diskette (or in the .A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.ZIP file in the case of a bulletin board post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No purchase fee may be charged.  (a nominal handling and sh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 of $10 or less is allowed)  The recipient must not feel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 has "paid" for the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