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is file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gbo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sington NSW 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trol #: 100-210-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JSTAR Chinese Ver 2.1+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sh me a registered copy of NJSTAR Ver 2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 (In Chinese)  _______________________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/Fax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Menu Required:                 Yes /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who know little Chinese, Add $10 for both Menu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loppy Drive is: 3.5  Inch  acceptable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5 Inch  required   _______ (Add $2 for 5.25"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My Bank Check/Personal Check of US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al Money Order not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ration fee is US$69 Plus US$10 mail handling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 is US$19 plus US$10 mail handling charg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ments or suggestions for NJS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