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COLOR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screen color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B.G.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Monteagle, The Butt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s-next-the-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folk  NR23 1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Bri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EDIT  Copyright 1992,1993  ROBERT B.G.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EDIT is shareware.   You may copy and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copy of this software.   If you use it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90 days you are required to purchase a registere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1.2 for details, legal terms and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UPPLIED AS-IS.   USE OF THIS PROGRAM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GREEMENT TO THE FOLLOWING DISCLAIMER:   ROBERT B.G.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S ALL WARRANTIES, WHETHER EXPRESSED OR IMPLIE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 LIMITED TO ANY IMPLIED WARRANTIES OF MERCHANTABI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 PARTICULAR PURPOSE, AND ALL SUCH WARRANT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LY AND SPECIFICALLY DISCLAIMED.   NEITHER ROBERT B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N OR ANYONE ELSE WHO HAS BEEN INVOLVED IN THE CRE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OR DELIVERY OF THIS SOFTWARE SHALL BE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ECT, CONSEQUENTIAL, OR INCIDENTAL DAMAGES ARISING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R INABILITY TO USE SUCH SOFTWARE, EVEN IF ROBERT B.G.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ADVISED OF THE POSSIBILITY OF SUCH DAMAGES OR CLAI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RISK AS TO THE QUALITY AND PERFORMANCE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ORNE BY THE PERSON USING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is a trademark of American National Standards Instit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 IBM-PC, and IBM-PC DOS are registered trademar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Business Machines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and Windows are trademarks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ory Description........................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Terms and Conditions......................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Color Edit..........................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of Color Edit.......................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NORMAL OPERATION AND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Basics and Quick Start. ................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Format.....................................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al Format.....................................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al Format Details............................. 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ation lines..............................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us Line................................. 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............................. 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BASIC EDIT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Combinations................................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Around a Document........................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Editing..................................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ting Color Edit and using Menus............. 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Pen Color Commands....................... 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n Color Displays.......................... 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e, Flashing and On (Background) Prefixes.. 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en Color Setting Commands................ 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sible Text..................................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of Colors and Flash (Blink) Disabling. 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OTH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ing and Simple Copying......................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 on Marked Areas...................... 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nd Replace Ignoring Color................. 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nd Replace with Color..................... 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, Paint and Draw...........................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s Management, Video, Options and Export ... 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GENERAL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.................................. 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, Line Feed, and Tabs............ 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l Mode (/L)............................... 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file Production Mode (/K).................... 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Match" Switch (/M).........................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Split" Switch (/S)......................... 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al File Ownership Conflict.................... 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ing Data Between Documents............. 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................................... 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DISPLAYING ANSI FILES WITHOUT USING COLOR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ANSI Driver........................... 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ANSI driver...................... 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Driver Line Wrapping....................... 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: ANSI Escap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 Introductory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Edit is a full screen color editor.   It works lik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inary text editor but allows you to create and store col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as we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it to make changes to program files stand o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until they are fully tested.   This makes change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to find in a mass of code, and provides a helpful rem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hat has been done.   Because the color data i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a separate file, it does not interfer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Edit can also be used to prepare ANSI color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, menus, attractive screens, or any colored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haracter can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 no installation is required.   The program is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 to go with helpful pop-up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Edit is a British program.   However the U.S. spell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 color is used as it seems to be less distrac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speakers as a w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bother with color?   My answer is:  why shouldn't one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an editor the way one uses pens and paper?   I lik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colored pens for emphasis, for reference, for cl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reedom should be available on computer.   Some people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television would never catch 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Edit package consists of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.COM        the editor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1-3.DOC     the first part of the manual, with chapters 1 to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4-5.DOC     the middle part of the manual, chapters 4 and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6-7.DOC     the last part of the manual including th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OMBI.BAT   a utility batch for combin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ONFIG.COM  a program for configuring the editor to your 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HISTRY.DOC  the history of changes made to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EG.DOC     a registration form for Color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printed manual is required, the .DOC files can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, be printed with a one inch margin in standa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, on standard size paper, using the embedded form f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do not exceed 65 characters and page length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 Legal Terms and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Edit is shareware.   That means that you are free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ry out the unregistered program.   You may do this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.   But if you use it for more than 90 days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a registered user.   To do this use one of these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 For users in Britain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eque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sterling drawn on a British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For users in the U.S.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eck for $30 U.S. drawn on a U.S.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For other user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eck drawn in the normal working currency of your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currency will usually be your local currency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an exchangeable currency).   The amount sh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of $30 U.S. at market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cheque and your detail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B.G.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Montea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tt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s-next-the-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folk  NR23 1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Bri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ptional registration form can be printed from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EG.DOC .   The price of $30 U.S. or equivalent inclu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that I must pay to my bank to handle non British 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entitled to support by post.  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the latest version of Color Edit on either 3.5 inch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5.25inch 360k disk (3.5 inch sent by default, specify 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h if you require it).   The registered user's name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1st line of the editing menu panel, which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.   As an extra incentive, only the registered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Edit have the Literal Mode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prices are not valid after the end of December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not transferable between persons.   A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 is required if there is any chance of use on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computer simultaneously.   A site licence rate of 50% off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achine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copy and distribute the unregistered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it is not modified in any way.   If you make any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ust reasonable in comparison to the charges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s.   Registered copies of the Color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re for the sole use of the registered user specifi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ing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. Features of Color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E OF COLOR ON FILES UP TO 3,000 LINE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UICK PEN COLOR CHANGE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B FOR BLUE, ALT-(ROW) FOR RED ON WHIT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L 256 CHARACTERS MAY BE EDITED AND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L KINDS OF MARKING, MARKED AREA COPYING, MOVEME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ING COMMANDS INCLUDING FOREGROUND ONL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IGH SPEED COLUMN OPE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COLOR EDIT WRITTEN IN ASSEMBLY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I-DIRECTIONAL HIGH SPEED SEARCH WITH CASE AND COLO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I-DIRECTIONAL REPLACE WITH COLO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OICE OF DIRECT OR BIOS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S KEYBOAR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TERAL MODE ALLOWS SIMPLE BYTE BY BYTE EDITING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LY AVAILABLE TO 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. Limitations of Color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LINE LENGTH LIMITED TO 8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o go some way towards making up for this, l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mited length are loaded and saved (and can be edit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being corrupted.   This is done by the automatic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ntinuation lines starting with a special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ULTIPLE DOCUMENT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a batch file CECOMBI.BAT is provided to make th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ata between documents easier by automating the proc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ng one file or pair of files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NORMAL OPERATION AND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. Program Basics and Quick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Edit is invoked at the DOS prompt by typing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 CE &lt;filespec&gt;  then pressing the Enter Ke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ilespec&gt; stands for the the main file to be edited or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filename extension used at the end of &lt;filespe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way any colors you create will be sto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  If the filename extension is .ANS  the color is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file.   This method of storing color is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haracter based graphics screens, messages, or col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s that are only for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 Otherwise color data is stored separately in a secon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file has the same filename as the main fil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.DUO  extension.     This method of storing col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able for documents where the text is going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than viewing, eg. program source files,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there is no need to think about this seco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just using Color Edit.   It is dealt with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houldn't be mentioned in the command line.   I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exactly the same size, date and time (accurate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) as the main file.   The extension name .DU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t to suggest that the files are very much a pair.  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listing the similarities show the pai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ither file is changed by some program other tha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, the colors will be lost, unless a precautionary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aken or you are prepared to try some repair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re-editing with Color Edit back up is aut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file, eg. ANYSPEC.TXT , has its ol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rved in the file  ANYSPEC.BAK  and the paire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ANYSPEC.DUO , has its old version preser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  ANYSPEC.BKD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witches may be added (after a space) to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   View only mode.   No files can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   Split file from .du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   Match file with .duo file irrespective of date &amp; time st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K   Keyfile  CE.$KF  to b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   Literal mode.   For registered users to edit non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only mode speaks for itself.   The other switch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ed later.   When typing switches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cation line, case and order are immaterial. Multipl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typed as separate parameters or combined in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with  / .   For example  /VS  /V/S  //sv  /vLS 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c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editor is invoked without specifying a file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message that includes these switches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ildcard characters  ? or *  are use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, the first matching file found will be edi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Color Edit has been invoked, the file specifie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upper part of the screen and a removabl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menu of 40 odd commands will be shown in the lower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 Helpful menus are provided through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on the full-size editing screen.   In that case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cape key will get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be by now you have read enough to start to use Color Edit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now you must already know how to use an ordinary edit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 to produce a simple text file.   If you a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experienced PC user note that you will need to know how to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Q keystroke to quit the editor normally (see section 3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. ANSI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specified in the Color Edit command line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extension .ANS , then the ANSI format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at is suitable for creating and editing col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, menus, attractive screens, or any colored docume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held in one file.   In .ANS files  the color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terspersed with the text.   So this format is not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ext to be printed in black and white;  or text tha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batch file;  or, used as source code for a program.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ases the dual file format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instructions in the .ANS files that Color Edit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 tiny subset of many standard instructions defi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National Standards Institute.   These instru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escape codes.   To illustrate them  esc[31;42m 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color to red on a green background, where "es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s for the escape character (decimal value 27) which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 small left pointing arrow when displayed normally. 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endix for details of the codes used by Color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advantage of using the ANSI format for storing col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s is that files get rather big if there are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changes.   Vertical stripes are the worst case.   Bu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urposes a modest use of color avoids garish scree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 in smaller files than in the dual format.   Color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 converts documents from one format to the other: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he other format when qu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c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ature of the .ANS format is that if your computer is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cognise ANSI escape codes, files can be display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Color Edit at all.   The command  TYPE ANYFILE.ANS  iss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 will then display the file ANYFILE.ANS i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.   This is a fairly limited way to display .ANS file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very useful for displaying menus or messages. 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7.1 for more on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 Dual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ual format is used automatically, provide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Color Edit command line has a filenam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not .ANS .   In this format, only characters ar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le specified, any non default color is stor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red .DU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at can be used to add color to any file. 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 for storing program source files, batch files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of file where interspersing color instructions with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interfere with the usefulness of the file.   I do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programming using this Color Edit format, making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stretches of code stand out in different color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being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ir of files used in dual format can be thought of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in parallel.   The color for the 1st byte of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held in the 1st byte of the .DUO file, the colo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nd byte of the main file in the second byte of the .DUO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on.   The colors in each byte of the .DUO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ly be called attributes.   Each of these attribute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a foreground color, a background color, and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dication of whether the foreground should b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mplied earlier:  Color Edit regards a .DUO file as pa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other file if it is in the same directory, ha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, is the same size, and has exactly the same d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stamp.   The time stamp is accurate down to 2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s, even though this accuracy may not appear o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thod of pairing does slightly restrict the way fi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anaged.    When copying from paired files to other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directory, a new filename should be used.    This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ally in most situations.   But if only the main fil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r is being copied, the new file could have the same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just a different extension.   This will result in two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hat are both paired with the same .DUO file.   Whe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is invoked to edit either of these files it will det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lict and abort with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E: Sorry, ownership conflict.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void this, either the new file can be renamed, or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a new time stamp.   Color Edit can give it a new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c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ive a new file, that has been copied from a paired main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time stamp, Color Edit can be invoked to edit i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plit" switch, /S .   The command line   CE FILE.XXX /S   wou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be used to edit the newly copied file  FILE.XXX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S switch tells the editor to ignore any paired .DUO fil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onflict will be detected and editing (without color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  Then provided that the Save option is u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ting the editor, the new file will be re-written, giving 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time stamp.   This will effectively "split" it awa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pair of files, resolving the confl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. Dual Format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part of this section describes the algorithm tha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uses to determine which files to load and save.  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looks at coincidental pai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olor Edit is invoked it checks the filename exten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file specification given in the invocation line.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ension is not .ANS , including if there is no extens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, Color Edit looks for a file in the same director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filename but with the .DUO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If no such file is found, the main file is conside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o color at all and is displayed in the default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If a such a .DUO file is found, then its time date an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mpared with those of the mai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 If they are not all identical the .DUO file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file is again considered to have no col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nd is displayed in the default colors.  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while it may be edited no other color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 Otherwise, with identical time, date and size, the .D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considered to be paired with the mai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 check is made for conflicting claims on the .D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 If everything is OK, the main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with colors from the .DU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quitting Color Edit and choosing to save the edited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cess is reversed.   After saving has been comple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main file will be accompanied by a new .DUO file excep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colors in the edited file are default colors,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no accompanying .DUO file will b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c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ncidental Pai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feguard the time element of pairings, Color Edit ens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t least 2 seconds separate the time stamp on the fil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from both the start and end of an editing session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es that coincidental pairing is impossible unles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multi-tasking, importing files from another machin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time backwards.   Even in these cases coinci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ring is highly unlikely:  a combined coincid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, size, date and time (to within 2 seconds)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.   Such unlikely events fall into two categ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)  If a file that was paired with a .DUO fil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, but the deletion of the .DUO file has been forgot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ing a stray .DUO file.   Such a .DUO file could j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ncidentally paired with another file, producing spu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.   In that case the .DUO file would simply need dele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i)  All other coincidental pairings will cause an own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lict with the "CE: Sorry, ownership conflict...."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sent when Color Edit is invoked to try to view or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ain files involved.   Then the standard a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ving ownership conflicts, as described in Section 6.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. Continuation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Edit does not normally produce lines more than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ong.   However Color Edit will load, preser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length of, and save lines of any length by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ation line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 the continuation line symbol is character 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rmally the right pointing double chevron) in blu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background.   The symbol and specific colo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configured.   The continuation line symbol only takes o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ation line meaning when it appears in colum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a line longer than 80 characters is loade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as an 80 character display line followed by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lines each starting with a continuation line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 a 1000 character line would be displayed as an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line followed by 12 continuation lines, the first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ing of a continuation symbol followed by 79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of a continuation line symbol followed by 51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editing these lines are treated as separate line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ation line symbols are treated like any other col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.   But when it comes to saving the edited document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that begins with a continuation line symbol will be jo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revious line.   So the long line will be joined up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aving, provided the continuation line symbols are sti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c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6. The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us line appears on the Color Edit screen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f the file being edited.   By default the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 in black on a cyan background, but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configured to other color combinations.   An examp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status lin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=FIRoN IN L  Column=1 Line=1  File(+duo)=SOMESPEC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| |         |      |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| |         |      |        |     *--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| |         |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| |         |      |        *--- (+duo) indica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| |         |      |             the file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| |         |      |             edited with a pa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| |         |      |             .DUO file that ho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| |         |      |             th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| |    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| |         |      *---- Cursor li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| |         *--------- Cursor colum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| *-------- L shown when in Liter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*------- N shown when keyboard Num Lock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*----- Mode: insert, overtype, or arrows paint/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I, O, or A (in lower case if Caps Lock is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------ Pen color display.  Eg FIRoN for Flashing Int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on a Neutral (ie. unchanged)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file specification is too long to show in full the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ath will be incomplete.   In that case the "=" sig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ile=" or "File(+duo)=" is replaced with a wavy equals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7. System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Edit requires MS-DOS version 2.00 or greater, 256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nd naturally a color monitor.    Most machines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-PC video compatibility at direct video level (imply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display memory starting at segment B000h).   Color Ed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with these as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chines that are only compatible at BIOS video leve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program CECONFIG.COM must be used to re-inst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Edit program CE.COM with BIOS video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chines with the old CGA video system CECONFIG.COM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used, for minor adjustments in the installation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needs in more detail are 67k of free memory to edit a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document, 217k for 1,000 lines, 549k for 3,000 lines.   (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0 bytes per extra lin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BASIC EDIT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 Key Comb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manual the following keystroke notations are used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 key1-key2  will mean hold down key1 while you hit key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key1-(key2key3)  will mean hold key 1 while you hit ke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key3 in succ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for inexperienced PC users:  To do  Ctrl-(Arrow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 down a Ctrl key and, while holding it down, hit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 arrow key.   Similarly to do  Ctrl-Q  hold down a Ctr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while holding it down, hit the the letter Q.  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(OC)  hold down an Alt key and, while holding it down,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tters O and C in succ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Color Edit menus the caret character:-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as a shorthand for  Ctrl-  and an  s  as shorth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  so, for example,  sF1  and  ^F1  stand for Shift-F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1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 Moving Around a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 Move Cursor 1 Column Right.             Arrow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moves the cursor 1 column to the right. 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Cursor Into Lines option is on and the cursor is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line it will move to the start of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Move Cursor 1 Column Left.              Arrow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moves the cursor 1 column to the left.   If the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Into Lines option is on and the cursor is at the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ne it will move to the end of the previo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Move Cursor Down 1 Line.                Arrow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moves the cursor dow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Lock-Cursor-Into-Lines option is on then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) The cursor will hug the ends of lines that don't exten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 the column that the cursor started in.   It will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umn it started in as long as only Arrow-Up and Arrow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i) Using the Move-To-End-Of-Line command followed exclus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rrow-Up and Arrow-Down commands moves the cursor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ach line so that it is easy to check where each displa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c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) Move Cursor Up 1 Line.                  Arrow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moves the cursor up 1 line.   If the Lock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Lines option is on, the cursor will hug the ends of lin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rrow Dow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) Move Cursor 1 Word Right.               Ctrl-(Arrow Rig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moves the cursor to the right until it rea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of a word or either end of a line.   The start of a 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to be a space character followed by a non spac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) Move Cursor 1 Word Left.                Ctrl-(Arrow Lef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moves the cursor to the left until it rea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of a word or either end of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) Move Cursor To Start Of Line.          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moves the cursor to the start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) Move Cursor To End Of Line.            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it is used, this command moves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e line.   Subsequent uses move the cursor fro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to column 80 and back again until a different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) Move Up One Page.                       Pag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j) Move Down One Page.                     Pag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k) Move Cursor To 1st Line.                Ctrl-(Page 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) Move Cursor To Last Line.               Ctrl-(Page D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) Move Cursor To Top Left Of Screen.      Ctrl-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) Move Cursor To Bottom Left Of Screen.   Ctrl-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) Move Cursor To Next Skip Tab Stop.      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) Move Cursor To Previous Skip Tab Stop.  Shift-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q) Scroll Up One Line.                     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) Scroll Down One Line.                   F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) Go To Line.                             Ctrl-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pops up the Go To Panel for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number to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 Simple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 Toggle Editing Menu.                   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Editing Menu is on screen, pressing the escape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it.   Then the document display will fill the who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the status line at the bottom.   This is the onl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no help is on screen.   Pressing the escape key agai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 back the editing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Insert Mode Toggle.                     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toggles between the Insert and Overtype Modes.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type Mode characters are typed much as they would b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writer.   In Insert Mode characters are still typ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, but any characters to the right of the cursor are pu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the line to make space for the new ones.   Any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ed off the edge of the screen at column 80 ar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Tab insert.                             Ctrl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nserts blanks up till the next insertion tab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ion tab stops and skip tab stops are originally at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tervals but can be changed on the Options Menu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  For instance an insertion tab interval of 4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kip tab interval of 8 can be conven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) New Line / Split Line.                  Carriage 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 in Overtype Mode this command just moves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and to the start of the next line.   When in Insert Mo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a new line to be created at the cursor.   If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lumn 1 a new line is inserted above the current line.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is at or past the end of a line, then a new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ed below the current line.   When a new line is cre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ways it will be in the pen colors, or, when the pen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eutral, it will be in the default blanking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ursor is in the middle of a line this command spl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nto two lines.   When a line is split in two in this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n color is ignored.   The two lines will en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as the original line d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) Delete / Join Lines.                    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this command just deletes the character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.   But if the cursor is at or past the end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then the current line and the next line will be jo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, as far as possible, on a word by word basis.  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serted at the join.   (Note: an 80 character line of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erisks that has been accidentally split up can't be rejo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command because of the extra blank to be inser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c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) &lt;-- Delete / Join Lines.                Backspace / &lt;-- 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this command just deletes the character to the 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.   But if the cursor is in column 1 the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will be joined to the previous line, the joining being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 the Delete/Join Line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) Delete Line.                            Shift-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eletes the curso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) Undelete.                               Shift-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undelete a line that has been delet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Line command and insert it above the cursor line.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lines have been deleted together they will be r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.   Deleted stream blocks will also be restored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  All these deletions are stacked up with no limit a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vailable memory.   The oldest deletions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ck can be lost if if no more free memory is avail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creating new line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) Case reversing.                         Shift-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backs over text to the left of the cursor rever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se of alphabetic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. Quitting Color Edit and using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 Quit.                                   Ctrl-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d in quitting Color Edit.   To issu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hold down a Ctrl key and, while you you hold it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the letter Q.   The Quit Menu will pop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an item from the Quit Menu press one of the S, T, C, 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scape keys for the following action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- Save any changes that have been made to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edited and quit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- Text only save and quit.   Save the document being edi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has no color, ie. as if it were all in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- Cancel any changes and quit;  don't save the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c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Output the document in the other format, then quit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s versions in ANSI format from Dual format doc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ice versa.   It works as follow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) If the file specification displayed on the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he filename extension .ANS , then the docu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ed to be in .ANS format and output will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ual format.   Eg. if the file is  ANYSPEC.ANS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t will be output as  ANYSPEC.TXT .   If any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olor is present, the accompany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SPEC.DUO will saved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i) If the filename extension displayed on the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.ANS , then the document is considered to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l format.   Eg. if the main file is  ANYSPEC.TXT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t will be output as  ANYSPEC.AN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-  Don't quit.   Escape back to editing.   This also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of re-drawing the the whole screen, which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if the screen has become 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various menus that work much like the Quit Menu. 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on screen a number of choices can be made by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a letter key.   Often the menu was obtain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 letter key combination as in Ctrl-Q for the Qui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se cases it can be quicker to keep holding down the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hen choosing from the menu.   If this is possible, 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trl- plus a letter key is the same as the letter key al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 clubs sign will appear after the menu title in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hand area of the menu.   Examples of such menus are the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, the marked area menus, the Blank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