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WELCOME TO BREE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familiar with compressed (zipped)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sh to install BREEZE manually, otherwi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INSTALL.EXE to d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will install the Breeze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 if you have one, otherwise Bree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to floppy disks.  All you need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e installation program you need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containing the installation disk and type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.  Then press the return ke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EZE52.ZIP   -   A compressed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e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    -   Used to uncompress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.   -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   -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