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ildcards permitted as the inpu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output file path: is now the current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put files are now opened read-only, so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denied" no longer appears when try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-only devices, such a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encoding technique permits construction of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libraries; also, 16-bit files can now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compression techniques of V1.4 and V2.0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-o0 command-line option now finds the globally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rder for each frame.  It used to find only a "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-x option checks the spectral content of audio fi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ways, and uses the one that achiev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.  A math coprocessor is not requir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theles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 new compression after-pass is now applied by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compression, especially in files which conta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s of flat zero-crossing signal.  This after-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by the "-E" o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lumna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Bug fix which sometimes prevented -o0 from find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valu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File extension specified for output file now obe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Option -E extended to allow -ER, which re-enables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pass over the compressed frames.  Release of R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_RLE.OBJ to licensed Evalu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Special-order version for one customer, which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the loss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Fixed bug which occasionally caused an underflow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Fixed bug which kept -x option from operating on 16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IN V2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Fixed bug which frequently caused a system lockup 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16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