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name will be used for Basic registratio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will be used for Site License registratio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   __________  ZIP CODE: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MILABEL FROM?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$15.00 for version 2.5 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xtra for 3" disk needed for update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Registration @ $45.00 for version 2.5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Printer Driver @ $10.00             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ble to include the printer codes bel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Decimal format (or send a photo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 printer cod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rinter         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n / Off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n / Off 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On / Off 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On / Off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in n/216"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       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Length by Inch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Length by Lines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eft Margin  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 NE 68113-0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