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 01/0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321SL which changes it's emulation to the Proprinter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pson LQ-850.  LaserJet III and HP 500 printer support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ed which only print to selected Avery label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10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"IF"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10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have a mouse, the mouse curso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use the left button to select any pull dow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J III or HP 500 printers have been selected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y label numbers will be available to selec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"Read Disk" - Before a disk is read in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selectable.  Selecting this cho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ad in the disk in the 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ive is read in, the dis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the Status window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"Print Lab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Label" - allows you to enter in the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notes if selected.  Then label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J III or HP 500 printers are selec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ctually saves the label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 for the selected label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ew Files" - allows you to see the files, maximum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on the screen, and you can also press the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delete the highlighted fil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lines across the screen which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s that can be printed with th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ormat.  This is to let you know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ore files than can be printed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the extra files.  Otherwis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unimportant files in the view mode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all the important ones on one label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J III or HP 500 printers, the extra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pri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Sheet" - only present if LJ III or HP 500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.  This will prompt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display of the Avery label form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sition of your first labe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.  If no labels are saved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ype, then this option will not be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s are printed, the label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re are duplicate file names present on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, all duplicate file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"Choose Printer" - you will be given a list of stor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that have been included in MILABEL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st printer type that your printer is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  Selecting either the LJ III or HP 50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hange the label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mp File Name" - to change the default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ump the read in files to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ft Margin" - to change the default print star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labels printed.  This has no effec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 III or HP 500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ll Title" - will toggel the "Print Full Title"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 "Yes" will allow a full tit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cross the top of the label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itle and label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Defaults" - all the current defaults that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of the Current Status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MILABEL.EXE program (including th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)  After these defaults are stored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MILABEL is ran, the pulldown menu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at the "GO" menu choice sinc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make any changes for futur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EFT MARGIN sets the printer to the margin in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have to turn off your print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done to clear out any margin set in.  Als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of 10 on some printers forces it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line feed upon initializing of the margin.  Tr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10 if possible for your left mar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MILABEL does modify itself by sav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itself, MILABEL can not be compressed with an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mpression program such as PKWARE's PKLI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aware that virus checkers might think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since it will be changed from a previous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so automatically detect most mouse driv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 installed, a mouse cursor will present on the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mouse cursor to click on any menu choic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 (of the full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selected), and any notes if selected.  You ca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between fields with the arrow keys, or press &lt;Enter&gt; to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selected to print a full title, and your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n either the title or reference field, you can als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to swap the title and reference data.  When the disk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if the disk label is less than 7 characters lon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placed in the reference field.  This wa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ference numbers (like I use on my disks, such as 0001, 0035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to be automatically put in the disk reference posi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has a short name and is read incorrectly into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4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