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3OF9.BAS is another bar code printing program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n BARCODE.  It requires BASIC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