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RL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net Barcode Labe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LAB is a cost effective way for small businesses that do bulk mai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arcode their mail, to save about 2 cents per mail piec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coded labels.  This means that after about 1250 mailings th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itself and is saving YOU money,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st office automated sites, by now, should have Wide Area Ba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that enable the Postnet barcode to be read anywhere on the 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, not just at the bottom as they did in the past.  This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nder to put the barcode on the label along with the name and address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LAB uses a unique code field to allow the user to keep several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nd addresses together for group printing (PRINT SELECTED ENT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apacity of the database is over 65,5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is program ONLY works with laser printers that support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rd Programming Language control ie. all HP laser printers o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 that emulate H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ARLAB is designed to use Avery Laser Labels 5160 or 5260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three across or three up labels, the difference i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heets in each package.  Don't use any other type of label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laser printer; MicroComputer Services cannot be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L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net Barcode Labe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title screen, a simple bar menu is presented.  A right or left</w:t>
      </w:r>
    </w:p>
    <w:p>
      <w:pPr>
        <w:pStyle w:val="PreformattedText"/>
        <w:bidi w:val="0"/>
        <w:jc w:val="left"/>
        <w:rPr/>
      </w:pPr>
      <w:r>
        <w:rPr/>
        <w:t>arrow key moves between menu options.  A return keystroke opens a drop-</w:t>
      </w:r>
    </w:p>
    <w:p>
      <w:pPr>
        <w:pStyle w:val="PreformattedText"/>
        <w:bidi w:val="0"/>
        <w:jc w:val="left"/>
        <w:rPr/>
      </w:pPr>
      <w:r>
        <w:rPr/>
        <w:t xml:space="preserve">down menu box of sele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BAS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 RECORD - Allows records to be added to the database.  The reco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straightforward; first name, last name, two address lin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ty, state and zip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though BARLAB will print a 5 digit Postnet Barcode, the Postal Service</w:t>
      </w:r>
    </w:p>
    <w:p>
      <w:pPr>
        <w:pStyle w:val="PreformattedText"/>
        <w:bidi w:val="0"/>
        <w:jc w:val="left"/>
        <w:rPr/>
      </w:pPr>
      <w:r>
        <w:rPr/>
        <w:t>does not give the barcode discount unless the zipcode is ZIP+4 (9 digit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entries are discarded and not added to the databas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uplicate entries are validated on duplicate first AND last nam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st field is a one character code to allow all records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code to print in the PRINT SELECTED ENTRY CODE choice unde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 selection; an alpha character or a number is used here. Alph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re converted to upper case so it doesn't matter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put is lower or uppercase.  The last name and code fields REQUI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 &lt;END&gt; key saves the record and returns to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&lt;CTRL&gt;&lt;END&gt; key combination (holding down the CONTROL ke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END key) saves the record and clears the screen fiel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llow another record entry.  The &lt;ESC&gt; (ESCAPE key) return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in menu without saving th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the &lt;ESC&gt; key can be used anywhere in the program to cancel an operation </w:t>
      </w:r>
    </w:p>
    <w:p>
      <w:pPr>
        <w:pStyle w:val="PreformattedText"/>
        <w:bidi w:val="0"/>
        <w:jc w:val="left"/>
        <w:rPr/>
      </w:pPr>
      <w:r>
        <w:rPr/>
        <w:t>and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RECORD - Allows a record entry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RECORD - Deletes record entries; there is no UNDO feature,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that are deleted STAY deleted.  You are ask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rmation on record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RECORD - Does no more than display a record for a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rch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All find functions in the program need exact matches and are case </w:t>
      </w:r>
    </w:p>
    <w:p>
      <w:pPr>
        <w:pStyle w:val="PreformattedText"/>
        <w:bidi w:val="0"/>
        <w:jc w:val="left"/>
        <w:rPr/>
      </w:pPr>
      <w:r>
        <w:rPr/>
        <w:t xml:space="preserve">sensitive; in other words, an entry of "smith" will not find "Smith" neither </w:t>
      </w:r>
    </w:p>
    <w:p>
      <w:pPr>
        <w:pStyle w:val="PreformattedText"/>
        <w:bidi w:val="0"/>
        <w:jc w:val="left"/>
        <w:rPr/>
      </w:pPr>
      <w:r>
        <w:rPr/>
        <w:t xml:space="preserve">will "Smit".  A "closest match" function is being developed to alleviate this </w:t>
      </w:r>
    </w:p>
    <w:p>
      <w:pPr>
        <w:pStyle w:val="PreformattedText"/>
        <w:bidi w:val="0"/>
        <w:jc w:val="left"/>
        <w:rPr/>
      </w:pPr>
      <w:r>
        <w:rPr/>
        <w:t>problem and will be shipped to registered users when it is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 ALL RECORDS - Does just that.  Displays all records sor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Exits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L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net Barcode Labe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LIST OF ALL ENTRIES - Prints a list of all records, s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SELECTED ENTRY CODE - Prints all records of the same code fiel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zipcode is printed in PostNet barcode above the first lin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abel.  All records of the selected code are printed in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.  The alphanumeric code is entered with a single keyp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is not needed; a code that doesn't exist will ca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database to be searched and no labels will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ONE ENTRY - Prints one page of the same name (record) with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barcode.  This is handy for printing your own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labels but DO NOT print barcodes on return address labe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t office will not like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RL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stnet Barcode Labe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OLS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HELVA FONTS - This downloads Helvetica 10 and 12 point fo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er printer.  This is the default font downloaded for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jobs in the PRINT section if fonts are not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ROMAN FONTS - This downloads Times-Roman 10 and 12 point fo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BARLAB defaults to 12 point font unless the second address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r any one line is greater than 28 characters, then BARLAB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to 10 point for that one label and then returns to 12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NDEX DATABASE - If for some reason the index files NAMES.X01, .X0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X03 have been deleted or have been corrupted you will be dum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 with a NAMES.X01 message if you try to acc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without proper index files.  The REINDEX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does just that, it restores the proper data in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for any reason the program aborts and you get suc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message, go back into BARLAB, choose TOOLS, and then cho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INDEX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LAB will provide you with good looking labels and a savings of almost 2</w:t>
      </w:r>
    </w:p>
    <w:p>
      <w:pPr>
        <w:pStyle w:val="PreformattedText"/>
        <w:bidi w:val="0"/>
        <w:jc w:val="left"/>
        <w:rPr/>
      </w:pPr>
      <w:r>
        <w:rPr/>
        <w:t xml:space="preserve">cents per piece when doing bulk mailing.  I hope you can use BARLAB as I've </w:t>
      </w:r>
    </w:p>
    <w:p>
      <w:pPr>
        <w:pStyle w:val="PreformattedText"/>
        <w:bidi w:val="0"/>
        <w:jc w:val="left"/>
        <w:rPr/>
      </w:pPr>
      <w:r>
        <w:rPr/>
        <w:t>had fun programming PCL printers to print the Postal Barnet bar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il any comment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Jose Garcia</w:t>
        <w:tab/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cro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Cumberland, PA 170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leave mail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 71211,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