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COL51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ourage everyone not to treat this form in too businesslike a fashion.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put suggestions, messages, drawings, your dog's pawprint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on the other side. I will not see your comments on credit card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minal registration fee of 2COL is $22.95 US. The registration fee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scale. Read 2COL.DOC and the opening screen of 2COL to get a better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this means. If you pay less than the $22.95+$5S&amp;H you will be mai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through the most current version of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eive the latest versions of 2COL and JETCOL (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for laserjets plus some additional shareware programs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the full $22.95 and also include a Shipping and Handl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on the disk is Malcolm Drury's VIEW, which lets you view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2COL) ASCII,WP,WFW,AMI-PRO,and WFD files. It can also be used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interface for 2COL. Finally,paying the full $27.95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good for any new version of 2COL released over the next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ank will accept foreign checks IF they are payable to "Tony Caine"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May 1994. Check with me after that. Use the current exchange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US $ to your currency. Any checks denominated in US fund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hru a US bra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professional" version of 2COL is available for $55, which numbers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es an alphabetized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S Windows menuing/editing interface is $15 ($12 if ordered with 2COL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DOC for details. Macros are available to print with 2COL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P and WFW (other word processor macros may have been added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The cost for each macro is an additional $3. These add-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users who pay the full registration and S&amp;H for 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credit card orders to Science Translations,PO Box 20234, Baltimore, M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84-0234. Phone or FAX to 410-661-2224. The minimum package fo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includes one macro for a total of $30.95. After June 1994 check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o see if credit cards are still accepted at 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 check:                  Pay through Compuserve:GO SWREG-then: # 11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State,Zip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obtained 2COL from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printer is a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pies of 2COL51a _____ X Reg. Fee$__________  =$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P, WFW Macros each add $3 (Must also pay full 2COL reg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menu/edit interface- $15/$12. (See PRODUCTS.DOC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&amp;H if a disk is mailed                          =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(California residents include sales tax)           =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on-credit card orders shoul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 Neil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bany, CA 94706                             Thank you for registering 2CO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