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load1 darkbold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HSPRINT USER GUIDE    2-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PRINT  is  the  !FONTASTIC! program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the printing of your text files.  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created by any text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intains files in DOS ASCII  format  (ED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placing  the  special  !FONTASTIC!  contro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 characters  within  the  text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 IHSPRINT to print the file in speci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ly,  IHSPRINT allows you to u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files,  created  by  the  IHSFONT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,  to  print  various  parts  of you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rint styl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 get  print  variety  in  your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,  IHSPRINT  requires  you  to  plac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ords and/or control character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 file.   Control  words start wit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PRINT  Control  word  indicator   symbol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is the colon ":" symbol but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Y valid ASCII  character  by  using  the  :C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word.  This special control wor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in the first position of  a  line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 followed  by  a  3-6 charac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.  Only one IHSPRINT printer  control  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 per  line.   Some  Control  Words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parameter which will  be  explained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the detail explanation of each contro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page contains a summary tab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vailable IHSPRINT Contro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-2   IHSPRI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NTROL WORD SUMMARY T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ntrol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</w:t>
      </w:r>
      <w:r>
        <w:rPr/>
        <w:t>What does it do 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Word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#:BDIR  �    Activates Bi-directional prin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:CCON  �    Activates Control Characte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:CCOFF �    Deactivates Control Characte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#  :CON   �    Turns ON the Compressed Mo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#  :COFF  �    Turns OFF the Compressed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#:COMP  �    Activates Compressed print fo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:CWI   �    Sets a new IHSPRINT Control Word Indic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#  :DSON  �    Turns ON the double strike mo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#  :DSOFF �    Turns OFF the double strike mod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#  :DWON  �    Turns ON the Double Width m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#  :DWOFF �    Turns OFF the Double Width mo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:EJECT �    Ejects the paper to top of next p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#:ELITE �    Activates ELITE print fon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#  :EON   �    Turns ON the emphasized mo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#  :EOFF  �    Turns OFF the emphasized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#  :FONT  �    Selects an alternate font for print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## :ION   �    Turns ON the Italics character se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## :IOFF  �    Turns OFF the Italics character s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:JON   �    Maintain justific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:JOFF  �    Ignore justific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:LOAD  �    Dynamically loads an alternate font s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</w:t>
      </w:r>
      <w:r>
        <w:rPr/>
        <w:t>from the diskett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:LPI   �    Sets the Lines Per Inc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#:PICA  �    Activates PICA print fon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#:PRO   �    Turns ON proportional print fo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## :SBON  �    Turns ON Subscript mod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## :SBOFF �    Turns OFF Subscript mod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:SCALE �    When alternate fonts are selected, se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</w:t>
      </w:r>
      <w:r>
        <w:rPr/>
        <w:t>the printing scale (1-10)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:SPACE �    Spaces n lines before print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## :SPON  �    Turns ON Superscript mod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## :SPOFF �    Turns OFF Superscript mod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#:UDIR  �    Activates uni-directional print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#  :UON   �    Turns ON underscore mod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#  :UOFF  �    Turns OFF underscore mod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0*NOTE:* Control  words marked  with an (@2#@0)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EPSON with the GraftraxPlus^tm^  fe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ela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nvoked by _control words_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@2#@0) may also be invoked by using _control character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 marked with (@2#@0) will only work on the C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 8510A printer.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HSPRINT USER GUIDE    2-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nes produced the prin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</w:t>
      </w:r>
      <w:r>
        <w:rPr/>
        <w:t>SAMPLE TEXT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: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his is an italics sentenc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:ioff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:dw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his is an expanded sentenc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:dwof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:c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his is a compressed sentenc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:coff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italic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d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panded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w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his is a compressed senten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-4   IHSPRI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the use of _Control Words_ is ideal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change  the  looks  of a whole paragrap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section of  your  document.   But,  you 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 are   times  when  I  would  like  to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ighlite' a  word  or  phase  within  a 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oooo probl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make one word or phrase on a lin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from the  rest  of  the  line,  =like  th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=,  you  simply  have to use IHSPRINT _Contro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Characters_ with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h no, you say, here is another  complicated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learn.   Well,  we  think when you see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it is to use the Control Characters, !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elighted! at how effective they can b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ocument look extremely profr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_Control  Characters_=  are  simply a shorthan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_Control Words_ and be able  to  inter-mix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on the same line, assumming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su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_Control Character_= is simply a  specia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,   when   encountered   during  th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, causes the appropriate print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turned  ON.  When the same Control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  again,  the  appropriate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xample,  an '*' is used to invok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HASIZED mode and the '_' is used to  invo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UNDERLINE mode.  All you have to do 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ontrol Character mode by using the IH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CON  control word.  Then simply surrou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hase you want exaggerated with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HSPRINT USER GUIDE    2-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S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lines produced the printed outpu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  <w:t>͹ SAMPLE TEXT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:ccon          &lt;-- Activate Control Charact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canny =Maine farmer= was approached by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!stranger! one day and asked how much h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ought his _prize Jersey cow_ was worth. 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=farmer= thought for a moment, looked the !stranger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ver, then said: _!"Are you the #tax assessor#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r has she been killed by your car?!_"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:ccoff    &lt;-- De Activate Control Charac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anny =Maine farmer= was approa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stranger! one day and asked how mu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t his _prize Jersey cow_ was wor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farmer= thought for a moment, looked the !stra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, then said: _!"Are you the #tax assess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has she been killed by your car?!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CHARAC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Code      �     What does it do 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*       �  Turns emphasized on and of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!       �  Turns italics on and o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_       �  Turns underline on and 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%       �  Turns compressed on and of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=       �  Turns double strike on and 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#       �  Turns double width on and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^       �  Turns Superscript on and of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~       �  Turns Subscript on and 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@n      �  Selects Alternate font n(0,1,2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-6   IHSPRI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Words and Characters may be nested to produ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pri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i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s below combine the  effect  of  Double 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  and  Double  Strike to produce a very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letter quality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͹ SAMPLE TEXT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:dwon          {Turn on double wid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:con           {Turn on compres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:dson          {Turn on double stri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asic research is what I am do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when I don't know what I am doing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</w:t>
      </w:r>
      <w:r>
        <w:rPr/>
        <w:t>WERNHER VON BRAU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:dwoff         {Turn off double wid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:coff          {Turn off compres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:dsoff         {Turn off double stri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d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research is what I 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 don't know what I 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RNHER VON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w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wise, you can nest Control Character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affects on a single lin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͹ SAMPLE TEXT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:ccon  &lt;==Activate Control Charac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 _!smooth sea_! never made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killful mariner; neither d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ninterrupted prosperity and succ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qualify !=men!= for usefulness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appiness.^23^==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:ccoff &lt;==Deactivate Control Charac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_!smooth_! sea never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llful mariner; neith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nterrupted prosperity and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lify !=men=! for useful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iness.^23^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HSPRINT USER GUIDE    2-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IH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HSPRINT  is  a  DOS executable module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required to invoke it is to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 IHSPRINT  whenever  DOS is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  For example, if IHSPRINT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a  diskette which is in the B Driv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default drive,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&gt;B:IH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program is fully loaded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screen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p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������������������������������������������</w:t>
      </w:r>
      <w:r>
        <w:rPr/>
        <w:t>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              </w:t>
      </w:r>
      <w:r>
        <w:rPr/>
        <w:t>I H S P R I N T    V3.0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       </w:t>
      </w:r>
      <w:r>
        <w:rPr/>
        <w:t>(C) Copyright, IHS Systems, 1982, 1983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���������������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�����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����</w:t>
      </w:r>
      <w:r>
        <w:rPr/>
        <w:t>͵FILESPEC to be printed ?�����ͻ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�������������������������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����</w:t>
      </w:r>
      <w:r>
        <w:rPr/>
        <w:t>#                          #���ͼ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������������������������������������������</w:t>
      </w:r>
      <w:r>
        <w:rPr/>
        <w:t>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                     �    �    �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                     �    �    �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</w:t>
      </w:r>
      <w:r>
        <w:rPr/>
        <w:t>Ŀ    �    �    �   ���������������������Ŀ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</w:t>
      </w:r>
      <w:r>
        <w:rPr/>
        <w:t>Single/Double Space?����#� S  � 6  �#�͵Lines Per Inch ?     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��    �    �    �   ����������������������</w:t>
      </w:r>
      <w:r>
        <w:rPr>
          <w:rtl w:val="true"/>
        </w:rPr>
        <w:t>ٺ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                     �    �    �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</w:t>
      </w:r>
      <w:r>
        <w:rPr/>
        <w:t>Ŀ    �    �    �   ���������������������Ŀ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</w:t>
      </w:r>
      <w:r>
        <w:rPr/>
        <w:t>Number of Copies    ����#� 1  � N  �#�͵Pause after page/copy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��    �    �    �   ����������������������</w:t>
      </w:r>
      <w:r>
        <w:rPr>
          <w:rtl w:val="true"/>
        </w:rPr>
        <w:t>ٺ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                     �    �    �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</w:t>
      </w:r>
      <w:r>
        <w:rPr/>
        <w:t>Ŀ    �    �    �   ���������������������Ŀ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</w:t>
      </w:r>
      <w:r>
        <w:rPr/>
        <w:t>Lines Per Page ?    ����#� 55 � 66 �#�͵Form Length ?        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��    �    �    �   ����������������������</w:t>
      </w:r>
      <w:r>
        <w:rPr>
          <w:rtl w:val="true"/>
        </w:rPr>
        <w:t>ٺ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                     �    �    �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</w:t>
      </w:r>
      <w:r>
        <w:rPr/>
        <w:t>Ŀ    �    �    �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</w:t>
      </w:r>
      <w:r>
        <w:rPr/>
        <w:t>Left Margin Adjust ?����#� 0  �    �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��    �    �    �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                     ���������</w:t>
      </w:r>
      <w:r>
        <w:rPr/>
        <w:t>Ľ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������������������</w:t>
      </w:r>
      <w:r>
        <w:rPr/>
        <w:t>Ŀ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</w:t>
      </w:r>
      <w:r>
        <w:rPr/>
        <w:t>****** Pre-Processing COMMANDS ������#�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��������������������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���������������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F1 = Begin Printing                            F2 = Exit IHSPRI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-8   IHSPRI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IH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to be pri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, you must enter the FILESPEC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printed and optionally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 the defaults  on  the  7  opt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.   You  do this by moving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ppropriate field and enter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.   The  cursor  may be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by u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or Double Space ? [s or d] 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default  value  is  "single" spac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ride this, simply  enter  a  "d"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 ?  {1..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default  is 1 copy.  If more are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enter up to 99 copi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_Warning_=     If  multiple  copies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,  be  sure  you  have a :EJ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as  the  last  line  in  the  tex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HSPRINT  !_does not_!  eject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 of a document.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Per Page ?  {1..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55.  If you desire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,  simply  enter a value from 1 to 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eld.  IHSPRINT will automatically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the  top  of  the  page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printed on any one page has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specifie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Adjustment ?  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value  is  used t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 you want the  printed  documen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fted  right  from  the  left  marg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HSPRINT USER GUIDE    2-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IH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Per Inch ? {1..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alue is used to specify how  many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inch are to be printed.  The default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is value is changed,  you  will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 to also change the Lines Per P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After Page|Copy ? {P|C|N}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printing a document,  you  may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at the end of each page (to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ece of paper, for example, if you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ontinuous  forms).   To  do  this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a "P" in this field.  If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 being  printed,  you  have 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after each copy has completed 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do this, simply enter a "C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"N" (Do not pause at 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sume printing, just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Length ?  {1..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default  form  length  is 66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s 8 1/2 x 11 paper and 6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may  adjust this value to anything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99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Pre-Proces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field  is provided to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10 lines of short text before you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process  your  document.   Normally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will contain an IHSPRINT  Control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  regular   text   can  also  be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sentially, these 1-10 lines ar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HSPRINT  before  your  text  fi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llows you the  flexibility  of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 of the overall control parameters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use for this is in printing  draf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rt  document.   For  speed of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probably not want to use  EMPHASIZ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 STRIKE mode for printing rough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are ready to print  the  final 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can  enter  the  :EON  and/or  :D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to cause the final  printed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closer to lett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-10  IHSPRI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IH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ll questions have been  answered,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er is turned on and the paper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top of the page.  Then press the "F1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 printing,  the  function key op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the screen will chan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= Pause Print                   F10 = STOP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ss F9  at  anytime  during  th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,  printing  will pause. 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tinu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If   your  printer  has  a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, you will probably NOT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mediate response to the 'PAUS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TERMINATE'.   If   you   elec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E,    you    may   hav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ly turn-off your pri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ush the buffer data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ped IHS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press  F10  at anytime during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, all printing  will  cease,  all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reset  to their respectiv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will be  asked  again  for  a  filespe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no  further  printing  is  desired,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HSPRINT USER GUIDE   2-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WOR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remainder  of  Chapter  3  is  devo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each  IHSPRINT  Control  Wor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 of  the  control  word  is  explain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 examples   given   to   assist   you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ing  the  full  power available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FO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ntrol  Words  are  listed  in  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 with  the  one  exception  that :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on the same page as :EJECT, since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ords affect the pag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 examples  of  the usage of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may be found in the file named DEMO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ASTIC diskette.  See Appendix C, Samp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xplanation of how to  print  this  fil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IHSPRINT Control word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al rules regarding IHSPRINT Contro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_All_ control  words  _must_  begin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  Word  Indicator  (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lon "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_Only one Control Word per line of text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greater  flexibility and sav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, Control  Character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Control Words may be in either _upper 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lower  case_,  or  any  mixture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Invalid control words are _ignored_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