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AMPLE  OUTPUT      C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ppendix contains a printout of th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DEMO found on diskette  #2.   You 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 for yourself by follow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:  (We are assuming you have a two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 Place FONTASTIC diskette #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 Place FONTASTIC diskette #2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 Make drive B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 Invoke IHSPRINT as A:IHS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 Enter  the  filename  of  DEMO  and specify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  Activate print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