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2DJ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roups who wish to distribute Tax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Public BBS Sysop or Computer User Group Libraria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axWare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eep all files together, and destroy old versions when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For-Profit Disk Vendor, you may go ahead and place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LJ2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DeskJet Printer Utilities, Conversi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LJ2DJ HP LaserJet DeskJet Printer Fon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sion ASP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J2DJ requires DOS version 2 or later, and an HP DeskJet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ranging from 1 to 5 lines, with 4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2DJ convert LJ fonts to DeskJet font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2DJ v2.2 converts LaserJet fonts to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Includes DJVIEW font previewer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J2DJ v2.2 converts HP LaserJet format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to HP DeskJet, DJ+, &amp; DJ 500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fonts.  Font previewer included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J2DJ v2.2 converts HP LaserJet format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to HP DeskJet, DJ+, &amp; DJ 500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fonts. Creates width tables.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characters. Also font previewer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J2DJ v2.2 converts HP LaserJet format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to HP DeskJet, DJ+, &amp; DJ 500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fonts. Creates width tables.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only the character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DJVIEW DeskJet font previewer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 LJ2DJ package in a compressed forma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"L2D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ing PKZIP, use the file name "L2D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ers locate the most current version of the program.  Tax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istribute this program as a self-extracting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his product, Tax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duct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J2DJ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list any of TaxWare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literature which describes TaxWare's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eware",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indicate ASP membership for produc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r on your BBS, please do so in your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axWare reserves the right to withdraw permission from any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axWare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is a software development company owned and operated by Neil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 and Jennifer W. Taylor.  Neil has been developing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oftware for personal computers since 1980.  TaxWare beg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stomer driven.  And you are our customer.  Our produc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graded based on customer input and feedback.  So ple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questions, comments, or suggestions or require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at the address below.  In addition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thing you print regarding TaxWare software -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LJ2DJ       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