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I V 1.5    HELP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Staves   : To connect staves in desired groups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rom the F8 Staves -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. To produce the bracke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keyboard arrow -keys. Activ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space key. Arrow lef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p of the bracket and arrow righ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ings of the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Keyboard :  CTRL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Edit menu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eight    :  Move cursor on the mouse keyboa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ote as single finger play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chromatic notes click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lack key to enter a sharp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for a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Value     :  Click the piano key o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reading note valu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note bar.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with clicking up and 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         :  Double click on 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:  Change octaves on the keybo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small keyboard ic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ends of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       :  Step left / right = Arrow left / r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left / right = Arrow+line l /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 / r      = Arrow+corner l /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begin / end  = Arrow+double line l /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oving    :  Select desired step value for quat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umber bar ( 0 -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      :  Left Speaker icon   = 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Speaker icon = 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peaker icon  = Play selected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      :  Click Triplet icon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    :  Click Dot icon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Up / Down  :  Click Tie Up or Down -icon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          :  Clich Beam Icon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:  To Delete a mark or a column move sta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ired mark or column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:    To Insert a column move staff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lumn and click the IN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  :    To select a voice scroll voi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          Voice Selecting icons (arrow up /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  :    To produce an accidental cli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con. Double click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ac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m        :     To change the steam directio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       staff cursor on the desired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Steam Directio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     :     Toggle desired bar line by clic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 icon. Double click moves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utomatically two step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* MUISTA MYS MUUTTAA KOODIA 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s      :     Click the Ending icon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s can be selected from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ing MIDI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e      :    CTRL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Keyboard       F6 Edit menu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asks you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C-key on your MIDI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the note producing 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 lowest octave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erved for producing notes. Al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produced from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       :    CIS =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 =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nd Rest  :    C = Whole note    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             D = Half note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Quarter note  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8th note       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16th note      1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32nd note      1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64th note      1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eight    :    By pressing the desired key on the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/ Rest    :    FIS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       :    GIS-key on a fre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k    :    GIS-key on a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S-key is a special key for following operations. These 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with AIS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   :    Scroll octave changes (-3 to 3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              CIS and DIS -keys. (GIS =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      :    Select playback modes with CIS and 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eys. Begin playback with GIS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teps     :    Select Auto Step Value (0-6) for a quarter no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and DIS -keys. (GIS =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   :    Select desired accidental (sharp/flat/off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and DIS -keys. (GIS =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FILES     -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ser printer ctrl-L   Prints Song to Hewlett Packard Laserj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ank        ctrl-B   Loads the new instument bank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EDIT     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n / Off   : CTRL+C. To active the mous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 F10 Help Menu:Entering Notes (wit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ext  Y/N      : Shows or hides the lyrics produced wit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With the No-option the graph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       : CTRL+T.  To active 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: F10 Help Menu: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In             : CTRL+W To Active the midi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: F10 Help Menu:Entering Notes (with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       : CTRL+U To active the block ope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area with comput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Spacebar starts 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   : Transfers the selected block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    : Deletes the select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: Inserts the block from memory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n th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           : Transposes the selected block. Musician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ber of half-steps to transpos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the new key is to be overwritt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   :  CTRL+T  Or F6 Edit Menu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         :  Two fonts are available. Toggle with F1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s   :  SPACE BAR   = Step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= Step right / le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UP    = Line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On/Off  = Toggle Insert/Overwrite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olumns o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= Deletes a column or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= Deletes a column o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the cursor and moves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one step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= Moves cursor to the begi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= Moves cursor to the previo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= Moves cursor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        F2 saves the text under the name of the curren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        F3 loads the text of the curren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ext    ESC or CTRL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