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for these roll files are in the INS director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MNG.EXE program that comes with Ad Lib stuff,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TANDARD.BNK file; otherwise, you may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NDARD.BNK file to something else and rename the *.BNK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TANDARD.BNK in order to play these ROL files. (Then renam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. A batch file would make this all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