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Distribution se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.EXE        The PS Ed-480 tone bank edito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.DOC        Documentation for PS Ed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.CFG        Configuration file for colors and MPU-401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PSS        Various tone banks ending in the .PS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.EXE        A program for "splitting" and "lay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,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.DOC        Documentation for PE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.DAT        Sample keybo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HORD.EXE     Text file to PSS-480 Chord bank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HORD.DOC     Documentation for PSCH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CHD     Sample ch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E.EXE   Utility to transpose PSCHOR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  transpose [-+]NN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NN is the number of half-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SS.EXE      Utility to save various parts of PSS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k memory dumps to disk.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self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one bank file DEFAULT.PSS is searched for and lo1$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S ED-480 cannot load other valid data at start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cannot be found, PS Ed-480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at effect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