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listed here provides MIDI musicians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ith inexpensive, easy to use tools to ai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and performance of computer-base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M Software MIDI programs contain a universal MIDI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e following interfaces:  all Roland MPU-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Music Feature card, Key Electronics MIDIator, and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(MIDI only).  In most cases, the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of the box", with no special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ractive programs share a common user interface format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to common spreadsheet programs, to which mo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ccustomed.  Any inputs required are self prompting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screen documentation is available.  Usage is further simpl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-compatible mou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ATISFACTION IS GUARANTE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ceived a package designated as "shareware"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-functional version of the software.  You may use 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If you continue to use it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gister as a licensed user.  License registr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are include in this catalog.  The most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be sent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rdered a product before trying it, you have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ether you want to keep it.  If you decide it's no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turn it with the original invoice and ow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if at any time within a year after registration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oduct has not lived up to your expectations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a full refund of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GENERAL-PURPOSE MIDI SOFT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-- MIDI Analyzer, Patch bay, Sysex utility                   $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is actually three tools in one:  a high-level MIDI monito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clusive dump processor, and a computerized patc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onitor, Watch translates incoming MIDI codes into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descriptions.  During normal monitoring, useful abbrev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ceived messages are displayed.  In addition, a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ility allows data to be re-examined with messages fully describ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need to puzzle over incomprehensible streams of digi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agnostic work, Watch can send specific data sequences to a 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n display its response.  A set of "send keys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d to send out short MIDI sequences, or to sen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whenever they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ndling bulk dumps, Watch can be used to send system 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or to capture and save them to disk.  For example, a dum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nthesizer voice bank can be initiated from Watch, and th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n be saved to disk as a standard MIDI format file (or as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data).  This data can be resent later to restore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filtering and patching capabilities give a great de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ver the data which is received and resent.  It i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extraneous MIDI messages so that specific data of inter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asily viewed.  Automatic processing of the MIDI data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permitting channel redirection, volume changes,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, note range limiting, and so on.  (Note: Due to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OUND BLASTER MIDI interface, this processing may not be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de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-- MIDI File Playback Utility                                 $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 full-blown sequencer is more than you really ne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.  Play can be a quick auditioning tool for standard MID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it like the DOS "type" command, but for song files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y" and the name of a MIDI file and sit back and listen. 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ist of files, Play can handle them automatically,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.  But that's just the begi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does, in fact, go well beyond the basics to provide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back control you might need.  As a command line utility,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- not much more.  But when run in its interactive mode,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as a performance tool.  When a MIDI file is loaded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nd all the pertinent data is displayed by channel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nd volume ranges.  Any channel may be redirected to any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levels may be changed, and notes may be transposed.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hanges, along with textual notes, may be sa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use.  Normal player functions such as play, pause, rewind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skip, tempo control, song position selection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Limited revision capability is provided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laying options, such as channels, transpose, and volum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, it is even possible to "conduct" the overall dynamics in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 is accompanied by Record, a simple but handy MIDI file rec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a single track recorder which is useful for quick tes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MIDI bulk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lay are eligible to receive Bonus Packa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/R -- Memory-resident MIDI File Player                        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/R is a trimmed-down version of Play which can run unatten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 while you use your computer for other purposes. 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ny standard MIDI file with up to 16 tracks.  Now you d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thout your MIDI music while working on spreadshe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, or doing other any other computing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window allows playback controls for pause, rewind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skip, and volume.  Individual files or Play-compatible s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can be specified.  Play/R requires 58K of RAM, plus MID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It also contains an external programming interface allow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ontrolled by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lay/R are eligible to receive Bonus Packa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FB-01 / MUSIC FEATURE UTILITI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Edit -- FB-01 / Music Feature Editor/Librarian                  $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Edit provides an easy interface for changing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atches on the IBM Music Feature or Yamaha FB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M-Edit main screen controls all configuration information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umber of voices, MIDI channels, voice and bank selections,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, etc.  This closely matches the configuration charts i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amaha manuals for easy reference.  Where appropriate,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represented in English or musical terms for complete clar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nstead of note number 61, the symbol C#3 would be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are instantly reflected in the sound modu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ioned in a variety of ways.  All configuration data may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oaded from disk.  And when help is needed,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manual is just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voice bank screen, all 48 voices in a bank may be preview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and auditioned.  Any of the 7 active banks may be view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banks may be loaded from disk or saved.  With a key cli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which make up a particular voice may be view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on the patch design screen.  Voice parameters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rresponding changes in the sound may be heard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. Full descriptions of the types of data and their u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Edit was one of the first editors to allow standard MIDI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yed in the background to immediately show the effect of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al compositions.  All configuration and voice parame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real time while playing.  It is even possible to pa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, or set the song position counter.  This is the perfect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sounds "just 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FM-Edit are eligible to receive Bonus Package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Tune - FB-01/Music Feature Microtonal Editor                   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-01 and Music Feature allow notes to be tuned to any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of the instrument to an accuracy of approximately 1/100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mitone.  This means that entirely new tuning syst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FM-Tune gives complete control of this feature by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128 MIDI notes to be assigned its own pitch.  New tu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asily entered, auditioned, and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ilt-in tempering facility allows experimentation with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-step scales.  A number of pre-defined temperaments are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Pythagorean, Just, Meantone, and several other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tunings.  These may be used to automatically retu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module for playing in any key.  They are easily modifi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emperaments may be ad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FM-Tune does not support the SOUND BLASTER MID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-01/Music Feature Command Line Utility Package                  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 provide easy access to certain FB-01 and Music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from the DOS command prompt.  Typically, they w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FM-Edit program.  Some would be appropri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a batch file to sequence an overall performance -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changing configurations, loading voice banks, playing so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Bank sends a voice bank previously saved by FM-Edit to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within a selected soun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Conf is similar; it sends configurations created by FM-Edi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module to set up the instrument for particular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nf selects a particular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s produces a formatted list of the contents of a voice ba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needing to run FM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/B is a smaller, batch-only version of Play, compatible i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but without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is a simple system exclusive dump program for sending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IDI sequences to a device when all the functions of Wat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2MDX expands FM-Edit voice banks into raw binary patch dump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use with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MFC is a diagnostic program which tests for proper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MFC clears the Music Feature and restores it to its power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PACKAG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oney-saving combination packag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-PAK                                                           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Play, Record, Play/R, and Play/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nus Package #1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Tools                                                          $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Watch, Play, Record, Play/R, Play/B, Du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nus Package #1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PAK/A - Editor Utilities                                        $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FM-Edit, FM-Tune, and Command line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nus Packages #1 and #2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PAK                                                             $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ll products listed in this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nus Packages #1 and #2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 SPECIAL OFF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onvenience to users, those who register for certain produ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gible to receive the following free bonus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Package #1 is a library of 200 public domain MIDI so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ver 10 hours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Package #2 contains approximately 3500 additional FB-01/M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ment 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ckages are included free with registration of produc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  Note, however, that there is a $5 handling fee for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sent on low-density media (5.25" 360K or 3.5" 72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SUPPO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entitled to the following support for a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year following the date of registration.  Should suppor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 dropped prior to registration, the fee will b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nlimited consulting support will be provided via conven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  Consulting is limited to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etermination.  This does not extend to interpretation 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ntegration with, specialized user applications.  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on a limi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ne free upgrade to the most current level of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ovided should a new release become availabl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period.  The current release you receiv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not counted as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 addition to the free upgrade, registered users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w releases and will be given the opportunity to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lease for a $10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vailable corrections to significant program error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 registered users upon request.  Program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features which do not work as documented (as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WARRANTY AND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ort measures listed above define the obligations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undertaken in order to provide you with a useful,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You have a specific responsibility as well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ility of this software for your particular applic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has been provided to you in the form of a fre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has been designed in accordance with prevailing indus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and practices, and every reasonable attempt has been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 its proper operation.  No software package can b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ipate every application, or every combination of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it may operate.  The decisio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for a specific purpose must remain with the user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ies and potential damages should be weighed prior to 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ole responsibility of the user.  THE AUTHOR, KEVIN WEI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IN NO EVENT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COPYING AND DISTRIBU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free to make any number of cop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backup purposes.  Registered copies receiv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uthor (or authorized distributor) are not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tion copies and may not, under any circumstances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packages may be freely distribut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rovided that all of the original files remain toget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been altered in any way, and that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shing to redistribute evaluation copies for a fee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written permission from the author.  All ASP-approved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ereby granted permission to distribute evaluation co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vendors may include additional materials at thei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not modify the wording of any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authorized commercial distribution is a violation of the copyrigh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ing or leasing of this softwar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is not the same as public domain softwar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under applicable copyright laws the same as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.  The main disctinction i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.  Shareware may be freely copied for evaluation purpo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fore guarantees that the user has ample time to determin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befor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likes to pay to use software that is only marginally usefu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es not work as envisioned.  The shareware user know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anything whether the software will do the job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not paying for the high overhead of marke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In general, shareware programs are of the same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than comparable software available through other chann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 of shareware assures that low-cost, high-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to be develop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 Ver. 12/90b === Page 1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Software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orma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5.25" 320K   ___ 5.25" 1.2M   ___ 3.5" 720K   ___ 3.5"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   Item                            Price ea.     Total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------------------    ---------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Watch                               $2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Play                                $2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Play/R                              $1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FM-Edit                             $3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FM-Tune                             $10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FB-01/MF Command Line Utils.        $10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PLAY-PAK (Play,Play/R)              $3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MidiTools (Watch,Play,Play/R)       $4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FM-PAK/A (FM-Edit,FM-Tune,Utils)    $4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FM-PAK (All programs)               $75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bonus packages (ch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On high density media (1.2M/1.4M)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On low desity media - include $5 handling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 Residents add 6% sales tax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 payable in US funds to: "Kevin Wein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 Ver. 12/90b === Page 2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: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and Model of PC: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Version: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 Interface: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oftware was obtained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order form, together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vin We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13 Spring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hlehem, PA 18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orders are also accepted.  Call (215) 865-79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will be invoiced with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ID # 189-48-97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