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Composition and Arranging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for IBM-PC or Compat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PU-401 o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eve Rensh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RDS is a program designed to aid composers and arrang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ly referencing chord structures.  It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rans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ten a composer or arranger must transpose parts and chor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key from the original.  CHORDS quickly shows wha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ppropriate and allows the composer or arranger to hea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 structure via MIDI both in the base key and transpose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BM PC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-DOS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GA or higher colo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PU-401 o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I Sound Module (If you want to hear the ch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your MIDI equipment to receive on Channel 1 to hear ch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CHORDS at the DOS prompt and press Enter (Return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half of the screen shows two columns of chord struc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format with their identification to the left.  Ch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column are "base chords";  chords to the righ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posed chords".  On start-up, both columns show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s for C Major.  The Major triad should be highligh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.  Using the Up Arrow and Down Arrow scroll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common chor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left of the screen are two columns labeled "Base Ke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pose".  Below the base and transpose keys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 representation of the chord structure.  Note tha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through the chords (up and down arrows), this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ation changes according to the highlighted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 on the righ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stablish your base key, use INS (to increase) and DEL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rease).  To establish your transpose key, use HOME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) and END (to decrease).  You may now "page"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chords as they are transposed by using PgUp (to incr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gDn (to decre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eys appearing just below "Base Key" and "Transpose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highlighted in black should always reflect your 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posed keys.  Chord changes within those keys ar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from flat to sharp display (or vice versa)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arrow key for "flats" and the right arrow key for "sharp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wish to hear the base chord on your MIDI equi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'b';  press any key to stop playing.  When you wish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ansposed chord, press 't';  again, press any key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 the chord.  At present, CHORDS only transmits on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1, so make sure your "receive" unit is set to accept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on Chann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wo pages of chord types.  Press '2' to se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, '1' to go back to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present, I have not incorporated inversions, but they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SIC COMMANDS FOR CHORD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 - Raise the Base Ke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 - Lower Base Ke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- Raise Transposi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- Lower Transposi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Up - Raise Relative Ch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Dn - Lower Relative Ch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Arrow - Scroll Up Through Chor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n Arrow - Scroll Down Through Chor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- Page 1 of Basic Chor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- Page 2 of Alternative Chor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 - Play the Chord Structure in Transpose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ys on MIDI Channel 1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 Any Key to Stop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- Play the Chord Structure in Bas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ys on MIDI Channel 1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 Any Key to Stop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 - Quit CH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se you have a piece of music in 1 flat (F Major or D min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wish to arrange or transpose into C Major or A min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left arrow key to put display in "fla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INS or DEL until "F" appears under the column "Base Ke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HOME or END until C appears under the column "Transpos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olumns to the right of the screen, you should se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rd structures for F (left column) and C (right 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to hear the chords (and have MIDI gear conn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ing on Channel 1), press 'b' to hear the base chord and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ear the transpose chord.  Remember, that the ch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to play on your equipment until you press anoth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Up and Down Arrows, scroll through the various ch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ny point, you can "play" the chord by pressing 'b' or 't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or trans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blues in F, it is not uncommon (to say the least) to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-flat chord.  If you wish to see (and hear) the transposed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, say B-flat 7th, use PgUp or PgDn until Bb is highligh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 under "Base Key".  The transpose complement (F 7th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in red under "Transpose".  Scroll down to "7th"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and Down arrows; play the base or transposed chord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keys highlighted in black under "Base Ke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pose" always show your original base key and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you are transposing to.  (If you inadvertently hit a k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your transposition, this will alert you to the fa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changed "steps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RDS.EXE was written in Turbo Pascal 4.0.  Version 1.0 i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ould appreciate your comments and constructive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 versions are anticipated to include more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, chord inversions, flexibility in creat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rd structures, and more choice in MIDI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are other "common" or not so "common" chord ty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feel should be included, please let me know.  In any reg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ould appreciate feedback from you on your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eve Rensh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310 N. First  #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esno, CA  93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uServe:  71450,7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