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AD 3D  Ver 1.10c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ProtoCAD 3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ProtoCAD 3D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If you distribute copies of ProtoCAD 3D, or other T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, without an Agreement from TRIUS, Inc., TRIUS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k compensation and damages of up to $5 per disk distributed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contact 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