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2JPG and JPG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951 Los Gatos Blvd., Su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6 414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8 1292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ucp:  apple!netcom!h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 hs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71330,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and GIF2JPG are a set of shareware program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GIF images to JPEG images and JPEG images back to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ypically JPEG files are several times small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files.  So, by converting images from GIF to JPEG you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deming time, long distance charges, and disk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.  The disadvantage is that you can't view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directly; you have to convert them back to GIF files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use your favorite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GIF2JPG &amp; JPG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GIF files to .JP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JPG files with the same name already exis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whether to overwrite them.  If any GIF89A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you will be asked whether or not to conver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89A files are not automatically converted since they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ext and multiple images;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when the image is converted to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JPG files to .GI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GIF files already exist you will be asked whe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o overwr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options which are common to bot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:  automatically proceeds (overwri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converting GIF89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:  kill (removes) the original files aft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IF2JPG program has an additiona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[n]:  specify the JPEG quality factor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hen compressing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ower number will result in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ion ratio, but a lower quality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a very low quality factor (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) will result in poor qualit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 may specify wild cards as part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at multiple file nam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 -q30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all .gif files in the current directory to .j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using a quality factor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 -k -a  test.jpg  madonna.jpg  n?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the specified files back to .gif files,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pg files and automatically overwriting the existing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BM PC or clone (at least an 80286 for any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rd drive (JPG2GIF needs to open temporary files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; you must have at least 3 times as much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s the largest image you are converting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a 640 by 480 file requires 1 Megabyte of free 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or PC-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0K of available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and JPG2GIF are shareware programs.  Please feel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tribute them by giving copies to your friends, up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bulletin boards, and trading them at user club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distribute them unaltered, and as a set, inclu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You may not sell these files for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e media duplication cost ($7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GIF2JPG and JPG2GIF on a trial basis f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s; after that you must register by sending us $20 or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m.  The last page of this document is an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may use.  When you register, you will be shipp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the latest version of JPG2GIF and GIF2JPG (i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your order form, you already have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we will ship you the first update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egistering you will encourage us to make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s to this software (especially decrea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ion works best on images which are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images, such as those produced by a scanner or digitiz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 which are drawn with paint programs typically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best quality JPEG images result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with 24 bit, undithered images.  Unfortunately GIF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24 bit images; and most of the 8 bit GIF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if you are using a scanner or digitizer to produce ima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et better compression ratios, and better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, if you generate 24 bit Targa or TIFF fil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them to JPEG files.  You can't do this with GIF2JP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 can with another Handmade product, Image Alchemy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tant 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PE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more information on the JPEG format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 Secretari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nd Business Equipment Manufacturers Instit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1 First Street NW, Suite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 20001-2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tant Ad for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interest in image files extends beyond GIF and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be interested i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converting between over 15 different imag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, including GIF, JPEG, TIFF, Targa, PCX, Sun Ras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icon Graphics Image, IFF/ILBM, PBM, and Encaps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, Alchemy will allow you to resize images, d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, and view images on a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order form below for details on how to get a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question or think you found a bug in GIF2JP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don't hesitate to contact us.  We prefer to be re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mail at the addresses listed on the front pag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(we apologize for not having a BBS you can call;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oon).  You may also fax us or call us during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hours (we are on the West Co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way, contact us even if you have not regist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n addition to wanting to know about potential bu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figure the best way to encourage registrations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e that we care about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, JPG2GIF, and Image Alchemy are trademarks of Hand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products or services mentioned are trademar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rademarks, or service 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made Software, Inc.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event shall Handmade Software,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contained herein or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 in connection with the furnishing, performance, 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IF2JPG or JPG2GIF products o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PG2GIF and GIF2JPG 1.4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951 Los Gatos Blvd., Suit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JPG2GIF &amp; GIF2JPG for IBM PC                      $20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Image Alchemy -- Shareware version                 $2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: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 add applicable sales tax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Disk size:        3 1/2"       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Payment form:       Check       MC       Visa     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#:______________________________________     Exp. Date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 State: 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______) ________________   Fax: (______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of BBS you got this program from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BB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