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MEDIA  1 (The Creator)                 Ver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MEDIA 1 will allow you to create your own custom presen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, demo's, tutorials, courseware authoring, reports,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s and much more. With this package you can combine real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ECH, MUSIC and sound effects with high resolution IMAGES (up to SVG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is package to create your own custom AUDIO/VIDEO SHOWS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, place, product or procedure you desire. This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VER 1 MEG.  of speech, 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ellent sound quality that plays thru the PC speak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OUND BLASTER support.  (Create your own VO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play GIF, PCX, PIC, TIFF and TARGA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pports CGA, EGA, VGA and 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TION,  SPECIAL EFFECTS and TEX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reate an interactive USER MENU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GRATED DEVELOPMENT EDITO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ltiple overlapping windows  *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ull down menu  * Copy and Past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MAGE PROCESO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caling * Clipping * Printing * Conversion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you to incorporate other popula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todesk Animator, Grasp and your custom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y Easy to use - No programming experienc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GA graphic and Hard Driv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 "MANUAL" to view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 "INSTALLC" or "INSTALLD"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.M.S. Inc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lto., MD 21214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0) 665-0193                          ASP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