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SP - GRAphical System for Presentation -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FO list of the revision history of GR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orry about always keeping the latest version of GRASP aroun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bugs or features directly affects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c - August 15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little '4' in upper left corner of CGA now gone. Wh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LIDE (pfade 19) on CGA speed fixed. Now runs at ful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y, many HERCULES mode bugs fixed including the hang with fade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n change paths from Main Director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nts moved to far segment so larger font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-compiled with MANX C which provides smaller, fas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ts of little fixes and code clean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couple of manual changes and clar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COMMAND - MOVE - moves section of screen to another part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COMMAND - RECT - draws fast fill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COMMAND - TILE - fills screen with a clipping, i.e., til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COMMAND - POSITION - sets position in PCPAINT page wher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displayed from. This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y large pages and scroll around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COMMAND - SETUPSCR - now required before PAN command. To do EGA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equence mus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UPSC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FADE 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N (around anywhere you lik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ET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so note that SETUPSCR and RESETSCR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window parameters to screen siz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st reset with the window command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b - June 3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now load pictures of any type, even while in a diffe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xt clipping placement is now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a - May 25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rcules mode now works properly. You can read all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GA monochrome mode now works better. The system will default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based on your hardware at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of an old VIDEO command now signals an error instead of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outine that checks for existence of a mouse doesn't hang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ssing a video mode parameter to PCPAINT (ALT-F10 function in editor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ASP used to support dual monitor configs. Due to the fact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have hercules emulation on their EGAs, I can't tel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eed to switch monitors or not to get to herc. Therefore, GRASP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automatically switches monitors. If you have dual monito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do a DOS MODE command to switch before running GR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try to set EGA modes and don't have one, it tells you...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- May 15, 1986 - Official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* - April 15, 1986 -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