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 A P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PAINT-Compatible Picture and Clipping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John Bridges for Microtex Induts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 USEware produc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rotex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91 Business Cen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vine, Ca.  92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4) 476-0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14) 545-8100 - PCPaint Picture Swa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release number: 1.1B          Current release date:08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IS CA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  is  a  utility  to  aid GRASP users in capturing clipping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s from programs other  than PCPAINT  PLUS(tm).   With CAP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can  capture  images  from  virtually  any  other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move images into  presentations  running  under  GRASP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s  and  clippings  created  by  CAP  are  completely PCPA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(tm),  GRASP(tm)  and  ARTOOLS(tm)  compatible.  CAP  i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and occupies approximately 26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RUN 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 CAP, just  be sure  that CAP.COM  is either  o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nd directory, or  is accessible  by your  PATH statement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n't clear, the put the GRASP distribution disk into drive 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the door, an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 {enter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 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ee a message tha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Capture Utility v1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by John Brid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tex Industries, Inc. 19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LT rightSHIFT to captur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 is now loaded and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 Please do NOT run CAP twice. Sometimes, depending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, it  will cause  the system to hang.  Keep track of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loaded CAP or not and only  load it  once. If  you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it, use the procedure below, REMOVING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INGING UP 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tivate CAP, hold down the ALT key and press the shift ke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 the right side of the keyboard  (opposite from  ALT).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keys and you should see a flashing crosshairs in the cent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. At this  point, you  would do  whatever you  want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 CAP  (see  USING  CAP  for  more details), then quit CAP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 - Resident Capture Utility for GRASP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MOVING 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AP is the LAST memory resident utility you load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free up the memory it occupies, just press CTRL-Q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CAP crosshairs on the screen. In other wo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 would normally  press ESC  to quit  CAP, press CTRL-Q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and remove it from memor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ING THE CAP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as stated before,  to  bring  up  CAP  you  press  the  AL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HIFT  keys  together.  If  this  particular  key  arrang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s with your application software, you may change  it.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4 keys available, of which you must choose 2. The 4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ontrol                         L - Left-side Shift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LT                             R - Right-side Shif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use any combination 2 of these 4, just specify so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when you first run CAP.  For example, 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2 shift keys together to being up CAP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 /k: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f  you want  Control ALT  (the same as Sidekick - be careful!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 /k: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all there is to it!  Remember you  must use  2 keys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just  1 key,  no keys,  or invalid  keys, CAP  will us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keys, 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ther thing you can do is to  enable a  user interrupt  for 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. This  is very  useful if the software you 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being  particularly  stubborn  about  allowing  you  to cap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. To  assign a  user interrupt to CAP, use the /i: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 /i: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x is the  number  of  the  interrupt  you  want  enabled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if  you  want  to  invoke  CAP  with the SHIFT-PrtSc k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5, you would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 /i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 - Resident Capture Utility for GRASP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ing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mplest  way  to  save  a  picture  is  to  use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you  have already  run CAP and are now in you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Set the screen  set up  the way  you want  with you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Bring  up CAP  by pressing  ALT rightSHIFT. You will see the 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hairs i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Press ENTER. You will see the top lines of  the screen dis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e replaced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up  to 8 characters for your picture name and press enter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use an extension other than  .PIC, you  must specify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The drive will spin and your picture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You  should now see your screen with the crosshairs again.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to go back to running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icture is now save and  you can  go on  using you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If  you need  to capture  another screen, just repe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 - Resident Capture Utility for GRASP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ving Clipp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a clipping is much like  saving a  picture, except 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first tell CAP which portion of the screen you want to b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ping. This is done using the arrow keys to move  the crosshai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 SPACEBAR to  tell CAP to start a new clipping. Here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you have already run CAP and are  now in  you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Set  the screen  set up  the way  you want with you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Bring up CAP by pressing  ALT rightSHIFT.  You will  see the 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hairs i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Move  the  crosshairs  using  the  arrow  keys.  You will se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angle being created. This is  the  boundary  of  your clipp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 crosshairs gets to one of the corners of what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your  clipping,  press  SPACEBAR.  This  tells  CAP  to  star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ping definition fro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Move  the crosshairs  to the  opposite corner  of the regio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be your cl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Press ENTER. You will see the top lines of  the screen dis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e replaced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P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up to 8 characters for your clipping name and press enter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use an extension other than  .CLP, you  must specify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The drive will spin and your clipping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NOTE: The way that CAP decides whether you want to s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 or a clipping  is  that  if  there  is  a  rectangular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, CAP  will save  a clipping. If not, it will save the w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If you start to define a clipping with the arrow keys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your  mind and  want a picture, just press SPACEBAR to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clipping definition and the press  ENTER to  save the w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as a pi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note  that when  CAP saves  a clipping,  it saves the r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 of points UNDER the rectangle as part of the clipping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nsistent  with the  way the  'edit-box' or  'marquee' work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PAINT PLUS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 - Resident Capture Utility for GRASP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B  ...  BSAVE mode - After you bring up CAP and are looking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osshairs,  pressing CTRL-B  will toggle BSAVE on and off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SAVE multiple bit-plane screens  like  EGA  16  color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SAVE is really only useful for mode A, or CGA 4 color mode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may want  to load  into a  BASIC program.  Pressing CTRL-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will return to packed p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V   ...   Forced Video  Mode -  After you bring up CAP a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ing at the crosshairs, pressing CTRL-V will enable forced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You  will be  prompted to  enter a video mode letter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 will try to save  the  current  screen  in  the  format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 video  mode.  Video  modes  are  the same as for PCPA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(tm) and GRASP(tm). For example, if you are in EGA 16 color h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 mode,  but the  program you are running didn't set i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according to BIOS, just  force video  mode G  and CAP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t a 16 color hi-resolu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note  that  modes  0,1  and  2  are  text modes and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n PCPAINT PLUS(tm). Also note that H1 and H2  only re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AP. PCPAINT PLUS(tm) and GRASP both use Hercules page 1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ode is set with just the letter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Video Modes for Forced Video Over-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- 40 column colo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- 80 column colo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- 80 column monochrom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- 320x200 4 color 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- 320x200 16 color PCjr / STB / TANDY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- 640x200 2 color 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- 640x200 16 color 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- 640x350 2 color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- 640x350 4 color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- 640x350 16 color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- 720x348 2 coloe Hercules/AST Preview - pag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1 - (same as 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2 - 720x348 2 color Hercules/AST Preview -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- 320x200 16 color Plantronics/AST CG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- 320x200 16 color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 - Resident Capture Utility for GRASP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...   Seek a clipping - During the clipping  definition proc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ctangle you are stretching completely surrounds th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grab, and lies entirely in a region of a  single col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 ; key will cause all 4 edges of the rectangle to se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ward until an edge is found. This is useful for isolating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 don't want  a lot of extra 'white space' surround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. Try a few tests to get the feel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  Change  active  corner  -  During  the  clipping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, you are dragging one of the corners of the rectangl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is called the 'active corner'. To change  the active corn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 . key.  You will notice that the corsshairs moves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clockwise direction to the adjacent corner. This is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ing regions without having to start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0 ... Change crosshairs step - by pressing one of the number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 top of  the keyboard  while the  crosshairs is  up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the  number  of  points  the crosshairs moves each tim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n arrow key. Pressing 1 means move the crosshairs  one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arrow key press. 0 means move the crosshairs 10 poin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arrow key press.  This is  useful for  moving more  quickl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er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 - Resident Capture Utility for GRASP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: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