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 R A S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al System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USEware produc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tex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91 Business Cen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vine, Ca.  92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14) 476-0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4) 545-8100 - PCPaint Picture Swa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lease number: 1.10            Current release date :08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SP -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Product 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GRASP? 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on the GRASP disk? 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 working copy of the GRASP disk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GRASP 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SP Installation Diagram 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o I use GRASP?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GRASP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sp Editor 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GRASP Tutorial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library file version - GRASPRT 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GRASP Graphics Librarian - GLIB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of GRASP - Detailed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ADE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REE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COLOR 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LE 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CR 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AD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. .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REE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APS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D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Y .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TYLE 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KEY . .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.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 .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 . .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.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 .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DE  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EE  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AD . . .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 . . . . . .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. . . 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UP . .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  .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SCR 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.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OLOR 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SCR 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. .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E  . .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  . . . . . . .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. . .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KEY . . . . .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 .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, Hints, Examples and Demo Programs  . . . . . . . . . . . . .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Program #1 - Slide Show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Program #2 - How to animate using FLY . . . . . . . .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and Summary . . . . . . . . . . . . . . . . . . .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Fade Table  . . . . . . . . . . . . . . . . . . . . .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Error Messages  . . . . . . . . . . . . . . . . . . .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Picture Swap Line . . . . . . . . . . . . . . . . . .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 - GRASP Order Form  . . . . . . . . . . . . . . . . . 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 of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GRAS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is a simple graphics programming pseudo-language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reate and run animated graphics demonstrations, tutori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entations  on  an  IBM  PC/XT/AT or respective compat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requires that the user make use of  some other  tool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ystems'  PCPAINT PLUS, to create PCPAINT PLUS packed p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AVE format pictures, or 'capture' screens from any othe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th  the provided  capture utility  program. This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eveloped by the folks at  Microtex Industries,  the autho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PAINT PLUS, so it is patterned to take advantage of the pic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ings and fonts  created  with  PCPAINT  PLUS  and  it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, like FONTASIA and AR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was  designed to  be the  base for many other products.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generated by programs  written in  virtually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This  allows great flexibility to users in man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 It is  this  flexibility  that  sets  GRASP  apart  from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titors. GRASP  in its  raw form,  as you  have it here,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ded to be a  user-friendly,  end-user  tool.  It  is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enough  that any  user can  quickly learn  how to manip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files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s IBM CGA, IBM EGA, HERCULES, AST ColorGraphPl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ronics, AST Preview, 3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6 Pictur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28 Clipping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ingle command to control animation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25 different fades with limitless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imple ASCII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NTRIX(tm) font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y PCPAINT PLUS from MOUSE SYSTEMS(tm)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 Custom Programs from within GRAS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is NOT public domain. It is USEWARE, which means 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,  you should  pay for  it. I make it available to the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 believe you have the right to try software before you b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Please  do not  assume that this software is free for every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zed use is punishable by law! - D. Wolf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on the GRASP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on the GRAS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.EX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in GRASP program.  This   version  of GRASP  g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, character  sets, clippings  and text  files it need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on your current disk drive,  unless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 the text  files. This  program allows  you to cre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 execute your GRAS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RT.EX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run-time version of GRASP. This  version of  GRASP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s,  character sets,  clippings, and text it need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library  created with  the GRASP  graphics librarian GLI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nly allows you to execute completed program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ibrary form. No  editing of  the files  is possible.  This 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long  with your .GL file, may be distributed without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 or other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B.CO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manager  for  version  GRASPRT  of  GRASP  product.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of  all necessary  files in a library environment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s files in a subdirectory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.CO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program for capturing screens and  clippings from  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PIC.EX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 to determine size and color combinations of PCP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CLP.EX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 to determine size and color combinations of PCP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cli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SE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onts for you to use in your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HL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.PI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4 color CGA picture to use for testing and learning about GR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ADES.TX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 GRASP text  file that uses GRASP.PIC and demonstrat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t f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SP manual. You are reading it righ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 manual on CAP, the resident captur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ing a working copy of the GRAS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SP disk is not copy protected in any way. You should ba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 using the DOS diskcopy command, or you may perfor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ile backup to a hard disk using the DOS copy command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ifferent  ways to  copy disks under DOS, b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work  on  almost  any  hardware  configuration  since  al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is access to the DOS master disk and 1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Cs with 1 or 2 floppys, or an XT or AT with 1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r  DOS master  disk in  drive A  and turn  on the mach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DEL to re-boot the system.  Enter the 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and you should see the system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 the return  key. You  will be prompted to put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drive A. Remove the DOS master disk from  drive A, 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distribution  disk in,  close the  door and  press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After it reads some information, DOS will  ask you  to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isk in drive A. Put a blank disk (formatted or unformat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drive A, close the door and press return. If  your machin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 512K of memory, you may be prompted to perform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several times. When the process is complete, put the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way in a safe place and use the backup copy for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Se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velop  demos  under  the  grasp  system, you need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GRASP files and programs acce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1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2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1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1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2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1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your pictures, clippings an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of these files in  one subdirectory,  you will 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d  edit your  demo program and have access to the hel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he help files, you may omit them. If you are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 creating a  library version of your demo,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librarian utility, GLI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Se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example of a well set-up system on a hard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PCPAINT,  so that you can edit pictures and clipp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demo with a 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oot directory, create a sub-directory called PAINTLI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ll  the PCPAINT  files in  it. (This is the recommended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lling PCPAINT). In addition, be  sure your  PATH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to  PAINTLIB and  set up an environment variable to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LIB as well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INTLIB=C:\PAINT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ake a sub-directory off the root called GRASP. Copy the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ontents  to the  sub-directory GRASP. Add the GRASP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ATH command. Then create a DEMO  directory, change  t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 GRASP by  typing GRASP at the command prompt.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RASP editor, you can  run PCPAINT  by pressing  ALT-F1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vious  PATH and  SET statements will help DOS know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. The following diagram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SP Installation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agram  shows the  proper structure  for your sub-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RASP  to perform  in the  above stated  manner. This 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, just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C:\Roo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|________________________ . 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|_______    ______|______    __________|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|  |             |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AINTLIB   |  |    GRASP    |  |    DOS or OTHE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______|  |_____________|  |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            :      |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PAINT.EXE        GRASP.EXE  |      DO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PAINT.OVR        ED1.HLP    |      Various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.COM            CM1.HLP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M2.HLP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M3.HLP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D1.HLP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D2.HLP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P1.HLP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|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Demo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se statements would b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INTLIB=C:\PAINT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PAINTLIB;C:\GRASP;C:\whateverelseyouwa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 set-up, you  can be  in any  directory and  run GRAS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GRASP and PCPAINT by typing PCPAINT. You have full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help files and the  PCPAINT  system.  The  auto-run  featu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(ALT-F10)  allows you to run PCPAINT while in GRASP. I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CPAINT in the \PAINTLIB directory.  The  GRASP help 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if they are in one of thre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n the directory pointed to by the environment string 'PAINTLI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n a sub-directory off the root called 'GRAS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performs  a search  for the help files in this order.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found, a message  will  appear  when  you  first  run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so. You may run GRASP without access to the help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will get a beep if you try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do I use GRAS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GRASP you need to do 3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reate the pictures and clippings you want  to use  with PCP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, or capture them the the CA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se the built-in GRASP editor to create an GRASP 'program'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hing more than a list of GRASP commands and som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un your demonstration  by pressing  F10 from  the editor 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EXECUTE FILE from the main GRAS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hat  simple. If you want to give your demo away, you must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PIC, .CLP, .SET and .TXT  files into  a library  with the G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and distribute the library file with GRASPR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GRASP, enter at 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&gt;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esented with a 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 R A S 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10c - August, 19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86 - Microtex Industr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ecu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ive/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: TM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ath: C:\GRAS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 an option from this menu,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option you want to select is highlighted. Then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and  the  option  is  selected. Each of these options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aning to GR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: The Edit File option tells GRASP that you want to 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and create or modify your GRASP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File:  The Execute  File option  tells GRASP to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loaded GRASP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File: The Load File option allows you to tell GRASP to lo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 file, or  to create  a new one. Notice that just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there is an area  with the  current filename  listed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first  run  GRASP,  the  system  will  default to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FILE. This is the name that GRASP will use unless  you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.  To specify  a new one, just type in the name you want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y  the filename  extension. GRASP  will automatical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 .TXT for you. To create a new file, just per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s though the  file you  want already  exists. GRASP  is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 understand and  create a  new file for you. If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loaded, and changes have been  made, GRASP  will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ving before allowing you to load another. This keeps you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ing 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: The Save File option tells GRASP that you wan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working GRASP program file. It works  much the 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  command. Just  specify the name you want to sav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nd press return. The  system  will  default  to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Path: The  Drive/Path option allows you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drive and path. This  is  useful  if  you  want 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 in  GRASP  but  want  to  work  on  a  different demo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GRASP: The Quit GRASP option tells the system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GRASP. If a file is loaded and has been changed sinc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, GRASP will prompt you for saving before allowing you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save your file before quit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options, the only one that requires  special consid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 first one,  Edit File. Select that option and let's expl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 of the GRASP 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Grasp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lected the Edit File option  from the  main menu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w be in the GRASP editor. The screen should have a blu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top tha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FILE         COL:1     LINE:1     POS:0     LEN:0      INSER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 just information  items about  the current 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  and the mode you are operating in. Starting at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ame of the current  file, which  defaults to  TMPFILE.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 the  current  cursor  column number, the current curso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current cursor's  character  position  relative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 file,  and  the  total  number of characters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At the far right  is  the  status  of  the  INS  key 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If  INSERT mode  is ON,  then characters you typ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before the character just to the right  of the  curso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 is OFF, then characters to the right of the curs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written. This second  mode, INSERT  OFF, is  common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mode.  This information is just there for referen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of  the INSERT  mode signal,  you probably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refer to it too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three function keys are the most important keys to 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GRASP  editor.  GRASP  provides  'Quick  Help'  for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reas and is accessable by pressing F1, F2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 you press  one of these function keys and hear a low 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 computer  and  no  help  appears,  it  means  that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n't find  the .HLP  files that were on your distribution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help. the .HLP files must be  o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, in a directory called 'GRASP' directly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,  or in  a directory  pointed to  by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'PAINTLIB'. See INSTALLING GRASP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 Provides help in using the GRASP Editor. This include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st commonly used editing  keys and  a description 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unction key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-  Provides  a  quick  summary  listing  of all available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This information  is  not  a  complete  reference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f  GRASP, but  rather a  command syntax referenc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insure  proper  useage  of  the  commands   and  a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what the command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 Provides a  summary listing  of the  25 GRASP fad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 numbers.  Remember  that  all  fades  can  be 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pictures,   text  pictures,  pictures  in  a  window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your first time running GRASP  and you  are too  laz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 bored  to  read  the  entire  manual,  you  should find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se help keys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learn a little more about the editor, here is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all the keys available in the GRAS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- Quick help with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- Quick help with th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- Quick help with the fades and video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- Start/End highlighting a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- Copy a highlighted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- Move a highlighted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- Read a block in fro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- Write a highlighted block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- Save current file and run from curren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- Save current file and run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F1   - Quick exit to DOS. Typing EXIT at the DOS propm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the GRAS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F10  - Run PCPAINT from within  the  GRASP  editor. PCPAINT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its  overlays  must  be  in  a  sub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NTLIB off the root 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- Quit the editor. Do not save  file. Leave  flag se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changes if they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Q - Quit  the  editor.  Do  not  save  file.  Reset  fla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no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X    - Quit the editor, save file if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W    - Save the current file and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R    - Reload   the   current   file   and   continue 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ing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/D    - Delet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N   - Insert  a  carriage  return  and leave cursor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B - Mark block beginnng. Same as the first time you hit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K - Mark block end. Same as the second time you hit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-B - Go to block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-K - Go to block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C - Copy a block. Same a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V - Move a block. Same a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R - Read block at cursor position. Same as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W - Write block. Same as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-Y - Delete highligh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-R - Go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-C - Go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ARRO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   - Skip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ARRO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  - Skip 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-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- Go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-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- Go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- Turns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- Deletes character under cursor and adjust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/ PGUP /  PGDN  and  Wordstar(tm)  'Diamond' equival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aroun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 you know  how to use the editor, let's see exactly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dem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ple GRASP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d displaying a pi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 understand  that  GRASP  is  very  much 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ed  programming  pseudo-language.  It  is called thi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-line dependencies have been kept  to  a  minimum.  In simp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, GRASP  interprets one line at a time, executes it, then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ets the next  line.  Except  for  a  few  special  cases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on each line is relatively independent of the previo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next line. This is important because if you understand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creating  a  GRASP  program  will  be easier to underst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can start with only one of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 GRASP command. (PRESS F2 to see all the GRASP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 semicolon - ';'. This indicates the beginning of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 label. This can be any continuous  string of  ASCII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of space, and must be followed by a colon -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eps  the GRASP  interpreter's job  simple. It  either se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and  immediately  looks  for  possible  parameters, 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, in  which case  it ignores  the rest  of that line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, which it puts into a list so it can find it later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variation  from  these  three  options  will  result  in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ing that  what you  typed was  a GRASP command which it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, and results in an 'INVALID COMMAND IN LINE XXX'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ry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you  will want  to start you GRASP program with a com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title of your program or your name, etc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EMO Program for 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return. You now have written a 1-line GRAS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iting huh? I'll bet you can't wait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y first command  in every  GRASP program  should be  a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hich  tells GRASP which video mode you want to us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video mode that is not available  on your  computer,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y  to understand  and tell you so. If you get wierd resul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screen seems  to  go  crazy,  don't  worry,  just 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section  of this  manual to be sure you are using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. For this  tutorial, we  will assume  that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n  IBM Color  Graphics Adapter  or compatible, and we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4 color 320x200 mode, which GRASP understands as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.  Type the  following (exactly  as spelled below, with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EMO Program for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ress F10 to execute the program. (By the way, all this do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 video mode  and come  back to the editor. Not too exc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, but we're getting ther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get a message that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llegal argument(s) at lin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TMPFIL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you see the message, it means that the command you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orrect, but one of the arguments you entered was in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 key and  you will  be returned  back to the editor,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here  the error  occured. The  problem here  is that  Q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video  mode. Change it to A (which stands for CGA 320x200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de) and press F10 again. Your screen  should blink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ut back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have named the program and set up a video mode, so it'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y out some graphics commands.  On the  distribution disk 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named  GRASP.PIC.  This  is  a  4  color  pictur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DEMO.GL file. Let's load it into  GRASP and  display it 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f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EMO Program for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ad grasp,1                    ; load picture into buffer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e 0,1,0,0                    ; fade it to the screen using f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 #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                          ; wait for a keypres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 returning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press  F10 and you should see the GRASP.PIC picture 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first parameter  of  the  pfade  command  to  an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0  and 25 and watch all the different special effects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low things down, try a number like 50 for  the third param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 the speed  of the  fade. Speed seems to have no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ades, while on others, it makes a lot of  differenc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of  the  nature  of  each individual fade. To opti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GRASP, it was decided that speed would be a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at  is, relative  to the actual fade. This way, each f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ccurately controlled from its fastest speed to its s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do  one more  command, the WINDOW command. Window mean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ny part of the  picture  that  lies  outside  of 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le to be faded to the screen. Add the window command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EMO Program for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ad grasp,1                    ; load picture into buffer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0,0,100,100               ; set fade cli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e 0,1,0,0                    ; fade it to the screen using f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 #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                          ; wait for a keypres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 returning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ress  F10 and  watch the  difference. You should see tha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left part of your picture was  actually dissolv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Change  the coordinates of the window command and w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ther  note:  The  window  command  can  only  operate  on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ies. For  most video modes, this means every 8 pixel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direction.  You  don't  have  to   worry  because   WINDO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just itself to a byt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ncludes  this  lesson.  Other  commands  in GRASP work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fashion. Experiment with them. Just remember to  keep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 video modes  and buffers.  You may also want to take a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program, CGADEMO.GL using the GLIB.EXE utility and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the library file version - GRAS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file, or runtime version of the program is identic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xt  file  version  except  that  the  interpreter  gets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rom  a library  file instead  of the  current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The GLIB utility will put all of  your .PIC,  .CLP, .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.TXT  files into  a library  with the extension GL. To ru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RT &lt;libfile&gt; &lt;text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extfile  is  omitted  from  the  command  line,  GRAS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first text file it find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demo that comes with GRASP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RT CGA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GRASP Graphics Librarian - 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LIBrarian, GLIB.EXE, is us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B [-dstuea] libname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following command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  delete file from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extended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   quick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update (add) file to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   extract file from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extract all files fro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 if you  wanted to  put all  of the  .PIC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into a library file named MY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B -u MYFILE *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 wanted to extract GRASP.PIC from the library CGADEMO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B -e CGADEMO GRASP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sure that  all files  needed for  your demo are in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fore you  try  to  run  it.  Otherwise,  you  may  ge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not  use  wild  cards  for  extracting  or deleting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(1.0) of GLIB. However, you may use  wild cards  for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 updating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B -d DEMO FRE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ete the file 'fred.txt' from library file DEMO.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B -e DEMO LOGO.C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tract the clipping 'logo.clp' from library file DEMO.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B -u DEMO MTX.C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d/replace the picture 'mtx.pic' to library file DEMO.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s of GRASP - Det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                                                         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allows  you to  draw a box on the screen in the current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startx, starty, endx, endy, &lt;wid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startx' and 'starty' is the point of  one corner  of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endx'  and endy'  is the  point of  the opposite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Width is the number of  pixels wide  you want  the box  to 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is drawn 'inward' from the origina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0,0,10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raw  a  box  in  the  current drawing color from x=0, y=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100, y=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mode does not affect this command. Default  width is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s not available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ADE                                                        C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ADE allows  you to dissolve or fade a clipping to the scree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pecify one of several dissolves, the speed  for that dissol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 delay after  the dissolve. This command is similar to PF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pplies to clippings. The same 25 fades that apply  to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pply to cli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ADE fade number, x, y, &lt;buffer number&gt;, &lt;speed&gt;, &lt;del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fade  number' is  the number  of the  fade you  want to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uffer number' is the  clipping buffer  number where  the cl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 to fade has been loaded, 'x' and 'y' are the loc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pping  to be  faded, 'speed'  is the  speed of  the fa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lay' is  the time  to wait  after the delay. Speed can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0-10000. Check Appendix B for a list of f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ADE 2,20,40,5,500,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ade the clipping in buffer 5 using  fade 2  at location x=2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=40 at  speed 500,  and then  wait 10 seconds. The delay wo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using the WAIT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FADE only fades byte-width clippings and puts them up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 byte  boundary  to  the  x and y specified in th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s may cause unpredictable results. Use the utility WHATC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obtain  the  needed  information  about your clippings.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ing  is  not  byte-width,  it  will  fill  the  right  ed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-width with  white (highest  color available). Transparen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pply to C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for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number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: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: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EE                                                        C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EE is used to free-up a clipping buffer. Sometimes, you  ma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 memory and  need to  clear up some buffers you have fu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ings you have alread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EE buf1, &lt;buf2&gt;, &lt;buf3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buf1' and other buffers are buffers you want to fre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EE 1,4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ree-up clipping buffers 1, 4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EE 1,-,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ree-up buffers 1 through 16. You MUST use commas or spa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especially  useful  in  EGA  16 color mode where s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COLOR                                                  CHG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color is used to set the color palette  registers in  IBM EGA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de.  On the  EGA, there  are 16  possible colors, cal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dex', and each of  these color  indices may  be one  of 64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alu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COLOR color index, color value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color  index' refers  to the color number you wan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nge 0-15 and 'color value' lies in the range 0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COLOR 3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ange color index 3 to color valu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is only works in EGA 1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                                                    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allows you to draw a circle or ellipse on the screen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awing  color. The  color parameters  must be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s, as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centerx, centery, xradius, &lt;yradiu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centerx' and 'centery' is the center point of the  circ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, xradius' is the radius in the x-direction and 'yradius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ius in the 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100,100,100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raw a circle centered at x=100, y=100 with x radius=100 and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mode does not affect this command. Failure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radius assumes yradius=xradius and a circle is produced. Not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ircle  here implies  xradius=yradius which, 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ratio of your current  video  mode,  may  not  be  a cir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is not available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                                                  CLEA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 is used to clear the screen to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lear  the screen  to the current drawing color (the colo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ast COLO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AD                                                        C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used to load  a clipping  into a  buffer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buffers  available for  clippings in  GRASP. It is advised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asons, that  the  user  try  to  manage  using  as  few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A  clipping must be loaded into a buffer before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solved or put up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AD clipping, buffer number, &lt;shiftpa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clipping' is the name of the clipping you want  to load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extension is optional) and 'buffer number' i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uffer you want to load in  to. Valid  buffer numbers  ar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128.  Buffer 0  is non-existent for clippings, and thus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ing may be loaded  into it.  'Shiftparm' indicates 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 create the  shifted copies  necessary to place clipping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byte boundaries. Default for shiftparm is 0 or YES. Placing a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ill  cause GRASP  not to  create the  shifted copies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memory. This is useful if you know that you are going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FADE on this clipping and therefore couldn't use the shif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AD myclip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the clipping myclip.clp into clipping buffer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understand the concept of shifted copies,  it is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 fool around  with the shiftparm parameter. Note also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is not  necessary in  your GRASP  file.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th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                                          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allows  you to  choose a drawing color. Drawing color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rawing primitives  (such  as  line,  box,  circle,  or poin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mode  selection, text  strings and clearing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color is used for background color in text mode or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or font styles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n1,&lt;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n1' is the drawing color and 'n2' is the secondar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3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 the current  drawing color  to color  3 and the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commands are  LINE,  BOX,  CIRCLE,  POINT,  TRAN, CLEARSC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, MODE and PFADE. The secondary color is used for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shadow text strings and the background  color f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Secondary color defaults to color 0 if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                                                        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execute another program from with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program. Useful for utility programs, or custom  progra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at provide a function that GRASP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program, &lt;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program' is the name of the program you wish to execut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include path if  it is  in a  different path,  and al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must include the extension. 'Parameters' are any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you would normally pas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\PAINTLIB\PCPAINT.EXE,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pcpaint from  the \paintlib  directory on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passing the /O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nclude full path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             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ill  cause the  currently running  GRASP program  to qu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DOS or the GRAS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currently running  GRASP  program  to  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DOS or the GRAS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running  GRASPRT, EXIT  returns you  to DOS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GRASP, EXIT returns  you to  the editor  or the  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you ra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REE                                                        F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will free  up the font buffer so that more memor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pictures and cli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ree up the fo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APS                                                        FG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set the gaps  between character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mmand and also the width of th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APS &lt;char gap, space ga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char gap  is  the  number  of pixels between charac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pace gap' is the number of pixels wide for th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APS 3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t  the  inter-character  gap  to  3  pixels  and 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a width of 9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has no effect on the TEXT command if you are i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FGAPS with no parameters resets the gaps to the  default g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rrently load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D                                                        F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is used  to load in a character set. The GRAS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llows 1 character set in memory at a time.  After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has  been  loaded,  TEXT  commands  (see command TEXT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using the currently loaded font. Applies only t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D fon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fontname'  is the  name of  the FONTRIX(tm)  or PCPAIN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wish to load. File name extension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D bock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the FONTRIX(tm) font bocklin.set  into memory  for u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ont is loaded with FLOAD, the gaps are reset to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s for that font. So  be  sure  to  reset  gaps  using  the FG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f the default gaps aren't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                                                     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allows  you  to  animate  a  clipping or series of clipp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ny two points on the screen with one command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ilar to FLY except that it performs  an exchange  with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o that the background may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startx,  starty, endx,  endy, increment, delay, clip1, clip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cli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startx' and 'starty' indicate the starting point, 'endx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dy'  indicate  the  ending  point,  'increment'  is th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each put along the line, 'delay' is  the wait  tim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ut and 'clip1-clipn' is the list of cli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0,0,200,200,2,10,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'FLOAT'  the clippings  1,2 and  3   in that order from 0,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,200, skipping 2 pixels between each put, waiting a count  of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each  put. For  example, clip  1 will be put at 0,0, cli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ut at clip 2,2, clip 3 will be put a  4,4, clip  1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t 6,6, clip2 will be put at 8,8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differs from FLY in that it preserves the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e  that the  last operation  it performs  is the swap-b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stores  screen data.  This means that if you want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ing on the screen after the FLOAT command, you have  to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  with a  PUTUP command.  Selective use of transparen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ield very interest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                                                            F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 allows you to animate a clipping or series of clipping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wo points on the screen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  startx,  starty,  endx,  endy, increment, delay, clip1, clip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cli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startx' and 'starty' indicate the starting point, 'endx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dy'  indicate  the  ending  point,  'increment'  is th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each put along the line, 'delay' is  the wait  tim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ut  and  'clip1-clipn'  is  the  list  of clippings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e up to 10 cli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 0,0,200,200,2,10,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'fly' the clippings 1,2 and 3    in  that  order  from  0,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,200, skipping  2 pixels between each put, waiting a count of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each put. For example, clip 1 will  be put  at 0,0,  cli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put at  clip 2,2, clip 3 will be put a 4,4, clip 1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t 6,6, clip2 will be put at 8,8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use of slightly larger than necessary clippings  (to w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the    previous  put)  and  transparent  mode  can  yield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TYLE                                                       F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choose a style for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mmand. Sty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#   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Default, normal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Bold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Bold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Shadow up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Shadow up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Shadow up right 2 pix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Shadow up left 2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TYLE f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style is the number of the desire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TY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text style to shadow u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command with no parameters will default to styl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                                                      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allows the  transfer of control during execu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program to a  sub-program defined  elsewhere in 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milar to a BASIC gosub command. The subprogram i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label at the beginning, and a RETURN command at the  end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TURN  is  encountered,  control  is  returned  to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line where the GOSUB o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subroutine' is a sub-program defined elsewhere in  the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ransfer  control  to  the sub-program 'myprog'. Contro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when the statement RETURN in encountered in the sub-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comm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                                                     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transfer control of  a GRASP 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portion  of  the  program,  similar to the same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. You must first define a label at  the point  you want 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Labels  are defined  as any  string of  less than 16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by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label' is defined somewhere els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ansfer control to the  line  which  begins  with 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ere:'. There  may only  be one  label of a particular name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up to 512 labels in a GRAS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KEY                                                        IF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KEY allows conditional branching by means of an  implied goto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 indicated  in  the  command  matches the last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waitkey command, branch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KEY key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key is the key code  to  compare  to  and  label  is  a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else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KEY 1 par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 if, during  the last  waitkey command,  the '1' key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goto label "PART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keys are all numeric and letter keys, F1-F10, UP, DN, LF, 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 PGDN, HOME,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                                               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llows  you to draw a single pixel width line on the scre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tartx, starty, endx, en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startx' and 'starty' is the location for the first  poi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 and 'endx'  and 'endy' is the location for the last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0,0,10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raw a line in the  current drawing  color from   x=0,  y=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100, y=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 mode  does  not  affect  this  command.  LINE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                                                       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used to link to another  text command 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have  several  special effects, and for editing purpo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m is separate ASCII files, you may  link them  during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ime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t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txtfile'  is  the  name  of  the  command  fil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. File  name  extensions  are  not  required,  but  al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 must have an extension of 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link  to  the  text  command  file  'race.txt'  and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command requires  interpretation of  the command it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ing  of a  new file,  and the  interpretation o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t has a tendency to slow things down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ommands  be  put  into  one file before giving a 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GRASP. This command is useful  during development,  o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tored  several effects  from previous demonstrations and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nk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                                                       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uses the  GRASP  interpreter  to  loop  back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mark.  This will  happen n number of times, where 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pecified in the previous 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p to previous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/LOOP pairs may be nested up to 16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                                            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used to mark a position which will be the  top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. Coupled  with the LOOP command, MARK allows you to repe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steps in your GRASP command file a specified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xx' is the number of times you  wish to  loop back 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lace  a  mark  at  this  point  so that the next time a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encountered, the program will  loop back  to this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ss will occur te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/LOOP pairs  may be  nested up  to 16  levels deep.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imes you can loop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                                               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used in IBM CGA 4 color mode and IBM CGA 2 color mo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ed to set the palette and border color in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border color,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border  color' refers  to the  background color in IBM CGA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de and foreground color in  IBM CGA  2 color  mode. '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' can  be in  the range  0-15. Palette  affects only IBM CGA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de and is in the range 0-5.  Refer to  the following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                                Colo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Color       Palette   1            2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 -------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Black          0    Cyan         Magenta        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Blue           1    Green        Red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Green          2    Cyan         Red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Cyan           3    Bright Cyan  Bright Magenta 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Red            4    Bright Green Bright Red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Magenta        5    Bright Cyan  Bright Red     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Brown  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Dark Grey (Bright Bl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Bright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Bright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Bright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Yellow (Bright Brow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White (Bright Gr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Palette  table,  color  0 is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1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yield the following: (Assuming  we  are  in  IBM  CGA  4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, border color is blue (Drawing Color 0), and the palet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right cyan, bright magenta, and white. (Drawing  colors 1,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respectively)  in IBM CGA 4 color mode. In IBM CGA 2 color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eground color will be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as intended for use only in IBM CGA  4 color  and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2  color modes.  Use in  any other  mode may result in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                                               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ows you to move a reg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x, y, x1, y1, dx0, d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, y' is the location of the lower left corner of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'x1, y1' is the opposite corner of the source area, and 'dx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0' is the lower left corner of the 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0,0,319,198,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the entire screen (in  this  case,  video  mode  A)  up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.  Remember  that  the  coordinates  must  correspond to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                                                      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allows you to make music in GRASP. By specifying star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 frequencies,  as  well  as  a duration, you can make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, or complex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startfreq, endfreq,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startfreq' and 'startfreq' are the  starting frequenc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ise and 'duration' is the overall length of th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440,44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y the note with a frequency 440 for duratio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                                                 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FFSET  command  allows  you  to  treat  coordinates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(like  putup,  line,  box,  cfade,  etc...)  as 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rather than absolute. If the OFFSET is set to 0,0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you enter in the other commands are relati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  a whole  which appears  to be  absolute. This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n you want to repeat a series of operations  but don'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 to alter  all the  coordinates in order to use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x,y,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' and 'y' are the x and y offset  values and  'r'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o make the offset RELATIVE to previous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40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 the offset  to x=40, y=32. This means that if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a line drawn from 0,0 to 10,10, it will actually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rom 40,32 to 50,42. In other words, the offset values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ordinate data you type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                                                  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is used to set the current palette to that of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which  has  been  loaded  into  a buffer. This sets th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out of 64 on  EGA  16  color  modes  and  the border-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CGA 4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buff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buffer  number'  is  the  number of the buffer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current palette to  the palette  used for  the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s loaded into buffer 2 with the P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was intended  for use  in EGA 16 color mode and CGA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mode  only.  Use  in  other  modes  may  cause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                                                           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allows  you  to  perform  a  hardware pan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in one of the EGA modes. If the picture  you want  to 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on  is larger  than a screen then the following rules app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You MUST use PFADE number 0 to put up  the picture,  2)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finished  panning  and  scrolling, you MUST PFREE the pi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screen with CLEARSCR, then do a RESETSCR before us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ictures.  This is so that the EGA will be able to keep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ich picture you are using  and how  to best  display it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 of   PAN  commands  should  always  return  you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0,0 when you are done. Think of  the picture  as be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 screen with the upper left corner being coordinate 0,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  then  allows  you  to  change  upper  left  corner  to 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in the valid coordina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 x0,y0,x1,y1,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0',  'y0' is  the starting coordinate for panning and 'x1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1' is the ending coordinate. 'Buffer' is the  picture buff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 will look into to get real picture coordinates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GA display modes to coincid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 0,0,100,100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 100,100,0,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moothly pan the screen diagonally from the  upper lef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00,100 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 complicated  command  and requires some though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.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E                                                        P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e is the heart of GRASP. It allows you to dissolve a pict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You may specify one of several dissolves, the sp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ssolve, and a delay after the dis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E fade number, buffer number, speed,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fade  number' is  the number  of the  fade you  want to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uffer number'  is the picture buffer number where the pict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fade has been loaded, 'speed' is the speed of the  fa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lay' is  the time  to wait  after the delay. Speed can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0-10000. Check Appendix B for a list of f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E 12,1,500,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ade the picture in buffer 1 using  fade 12  at speed  50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wait  1000.  The  delay  works  the same as using the WAI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25 fades in GRASP are the same in all video  modes. F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 25  may  be  mode  specific  and must be used with ca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buffer 0 will  cause a  blank screen  of current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o  be generated  and faded  to the  screen. Transparen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pply to P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REE                                                        P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REE is used to free-up a picture buffer.  Sometimes, you  ma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 memory and  need to  clear up some buffers you have fu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you have alread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REE buf1, buf2, buf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buf1' and other buffers are buffers you want to fre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REE 1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ree-up picture buffer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especially useful in  EGA  16  color  mode  where  s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AD                                                        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used to load a picture into a buffer. There ar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available for pictures in GRASP. It is  advised, fo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,  that  the  user  try  to  manage using only one buffer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must be loaded  into a  buffer before  it can  be diss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AD picture,buff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picture'  is the  name of  the picture you want to load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extension is optional) and 'buffer number'  i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buffer you  want to  load in to. Valid buffer numbers ar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16. Buffer 0 is a dummy buffer  used for  solid color wi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s, and thus, no picture may be load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AD mypic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the picture myfile.pic into picture buffer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                                                   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allows  you  to  draw  a  single  pixel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awing  color. If  a second  point is  indicated, a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is  drawn  in  the  rectangular  region  defined  by  th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startx, starty, &lt;endx, end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startx' and 'starty'  is  the  location  for  the  poi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dx' and 'endy' define the region for rand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50,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raw a point in the current drawing color at x=50, y=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100,100,150,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raw a random point in the region defined by 100,100,150,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mode does not affec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                                               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is used  to set  the current  x,y location  in a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where the fade commands will start. It is useful for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large pages and software-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buffer,x,y,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buffer'  is the page buffer to set the position in, 'x,y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, and 'r'  is  an  optional  parameter  which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or  not  to  make  this  position  RELATIVE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 Adding the ',r' will indicate relative, omitting i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1,100,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current position into buffer 1 to 100,2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only with EGA modes and PA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UP                                                       P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UP  allows  you  to  place  a  clipping  on the screen. PUT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CFADE 0, but allows  placement at  any x  and 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ports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UP x ,y, &lt;buffer number&gt;, &lt;del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'  and 'y'  are the location where the lower left cor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pping will be placed, 'buffer number' is the clipping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here  the clipping  you want to put up resides and de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o wait after the putup in 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UP 25,50,1,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the clipping in buffer 1 up  on the  screen at  x=25, y=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wait for time 1000 (10 seconds). Remember that the x and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correspond to the  current video  mode. Exceed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may result i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C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                                                       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 allows  you  to  draw  a  fast filled rectangle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boundaries specified.  It  is  useful  when 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 with  the scroll command. The rectangle is dra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x ,y, x1, 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' and 'y' are the  lower left  corner of  the rectang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, y1 is the upp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25,50,10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raw  a filled  rectangle from 25,50 to 100,100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CR                                                   RESE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used to reset  the virtual  screen back 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ize after a PAN command with a larger-than-screen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et the virtual scre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only with EGA modes and PA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                                        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causes execution  of the  current sub-program to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control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control to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command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                                                 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is used to set the color palette  registers in  IBM EGA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des.  On the  EGA, there  are 16 possible colors, cal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dex', and each of  these color  indices may  be one  of 64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alues'. SETCOLOR  differs from CHGCOLOR in that SETCOLOR se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color  indices  at  once.  This  is  faster  and  is 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color value 1, color value 2, ... color valu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color value n' lies in the range 0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3,32,23,53,12,11,10,21,35,2,4,8,30,40,61,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t  the  current  palette  registers  to the 16 color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is only works  in EGA  16 color  modes and  requir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Color Display (E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SCR                                                  SETUP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is used to set the virtual screen to page siz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N command with a larger-than-screen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SC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SC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up the virtual buffer according to the  picture load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only with EGA modes and PAN command. Default is buff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                                                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llows  you to put-up a string of text in the font loa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D in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x, y, string, &lt;del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' and 'y' is the location of the lower  left corner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in the string, 'string' is the string to put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lay' is the time  to wait  after the  put-up in  hundredth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4,4,"This is a text string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 the string  indicated between  the quotes up at x=4, y=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to be put must be 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                                                          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 allows  you to  fill the  screen or  'tile' the  scree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clipping.  It  is  useful  for creating backgrou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 buffer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buffer_number' is the number of  the clipping 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nd want to tile the scree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ile the screen with the clipping in buff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 you must  use a clipping from the current vide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must have NOT loaded the clipping with the  extra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kips the shift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                                                          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 allows  you to  set transparent mode on or off, and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lors to  make  transparent.  This  is  used  for over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or floating objects across complex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 on/off, color1, color2,...col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on/off'  specifies whether  you want transparent mode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 off and color1-colorn indicate which colors you want 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. Color1-colorn  may have the values 0 to maxcolo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olor is the highest  color  number  available  in 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 on 2,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urn  transparent  mode  on  and  make  the  colors  2 and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urn transparent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urn transparent mode on and off, the next time you  tur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you  must re-specify  which colors  you want to be transpar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does not work in EGA 1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                                                 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is used to set the video mode. Video should  be used 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of  the  GRASP  text  file.  Video  modes may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the  demo, but caution is advised. Damage may be  don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if  the wrong  video mode is requested for your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ideo mode is A, (see tab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vid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vidmode' is one of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      Picture       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mode    Resolution   # of Colors    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40x25          16         2K (IBM 40 column tex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80x25          16         4K (IBM 80 column tex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80x25          2          4K (IBM 80 column tex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320x200         4         16K (IBM CG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320x200         16        32K (IBM PCjr/ST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640x200         2         16K (IBM CG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640x200       16/64       64K (IBM EG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640x350         2         32K (IBM EGA monochro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640x350         4         64K (IBM EG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 640x350       16/64      128K (IBM EG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720x348         2         32K (Hercules monochro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 320x200         16        32K (Plantronics/AST CG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       320x200         16        32K (IBM 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s, (with the exception of  the text  modes) cor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PAIN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t  up  GRASP  to  use  the  high resolution mode of the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in 16 out of 64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 in the table above is the approximate amou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d for the buffer to hold EACH picture you load i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Also, pay attention to the  size of  the screen  in each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Attempting  to FADE  pictures other  that this size may y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results. The exception to this is when  using the 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n an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                                                    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instructs the  demonstration or presentation t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key is pressed, or  until timeout  value, if  specifi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occurs, conditional branch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 &lt;timeout&gt;,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timeout'  is the  time to wait before timeout in 100th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and 'label' is the label to go to if time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 600,m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ait until a key is pressed, or until delay  of 6  second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of 6 seconds is reached, goto label 'my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 timeout is  specified, WAITKEY will wait forever until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. The key that is pressed to abort the wait is  sav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ested by IF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                                                  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is used  to restrict  a picture  fade to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screen. The coordinates you pass are in  pixel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rounded to the nearest byte, or usually 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x,y,x1,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',  'y', 'x1'  and 'y1'  are the lower left and upp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window to set for c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40,40,100,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fade window to  40,40,100,160. The  PFADE comm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ade that portion of the screen that lies in t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has no effect on the CFA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ps, Hints, Examples and Demo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ogram #1 - Slide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 slideshow can  be constructed by creating a gras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lideshow demo for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program will load and display 4 pictures, alter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etween fade #1 and fade #2, waiting for a count of 500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ach f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a             ; set medium res 4 color CGA mode (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be whatever mode you want to 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pic1           ; load pic1 into buffe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 1              ; fade using fade numbe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key 500         ; wait for a count of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pic2           ; load pic2 into buffe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 2              ; but use fade #2 this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key 500         ; etc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pic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key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pic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key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          ;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ogram #2 - How to animate using F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 you have  2 clippings  which are  a flock  of bir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gs up and wings down. To fly them across the screen, (from 0,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00,160 issue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 on 3      ; turn transparent mod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(this assumes the background is color 3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ad birds1,1                ; load in first cl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ad birds2,2                ; load in second cl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y 0,160,300,160,3,4,1,2     ; fly 'e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 off       ; turn off transpar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 in the  fly command  are x1,y1,x2,y2,step(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between each putup),delay(time of delay between each putu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st of clippings, in this case,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command's  arguments  (if  any) are  separated by  comma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whichever is 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begin  at  a  semicolon  and continue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labels  are  up  to  16  characters  long  and  end 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,i.e.,&lt;label&gt;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can be nested up to 16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up to 16 levels of nesting in MARK,LOOP co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letters are the command name. It must be spelled cor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apital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letters and numbers are parameters. You must  specif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arameters, (those not enclosed in &lt;&gt;), or you will ge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indicating too few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x,y,x2,y2,&lt;width&gt;                 - draw a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ADE #,x,y,&lt;buffer&gt;,&lt;speed&gt;,&lt;delay&gt;  - fade a clipping t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EE buffer,&lt;buffer&gt;,...             - free up clipping buffer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COLOR from,to,&lt;from,to&gt;,...        - EGA, change color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x,y,rx,&lt;ry&gt;                    - draw an ellip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                              - c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AD clipping filename,&lt;buffer&gt;      - load a cl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lor1,&lt;color2&gt;                 - set color 1 &amp; colo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program,&lt;parameters&gt;             - execute program from G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  - qui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REE                                 - free the fon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APS &lt;char_gap, space_gap&gt;           - set text g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D character set filename          - load a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xs,ys,xe,ye,step,delay,clp1...  - float clip acros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 xs,ys,xe,ye,step,delay,clp1...    - fly clip acros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TYLE style                          - set text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label                           - execute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abel                            - goto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KEY key,label                       - if key match, goto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x,y,x2,y2                        - draw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textfile filename                - link to another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                                - loop to previous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loop count                       - mark for lo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border color,&lt;palette&gt;           - CGA border &amp; palett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x0,y0,x1,y1,dx0,dy0              - move a region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freq1,freq2,duration            - make some no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x,y,&lt;r&gt;                        - set x and y off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buffer                        - EGA mode set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 x0,y0,x1,y1,&lt;buffer&gt;              - EGA pan from x0,y0 to x1,y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E #,&lt;buffer&gt;,&lt;speed&gt;,&lt;delay&gt;      - fade a picture t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REE buffer,&lt;buffer&gt;,...             - free up picture buffer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AD picture filename,&lt;buffer&gt;       - load a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x,y,&lt;x2,y2&gt;                     - draw a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buffer,x,y,&lt;r&gt;               - set position i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UP x,y,&lt;buffer&gt;,&lt;delay&gt;            - put a clip to screen @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x,y,x1,y1                        - draw a filled rect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CR                              - reset screen to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                      - return from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c1,c2,c3...c16               - EGA mode set 16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SCR buffer                       - Set up screen for 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x,y,"some text",&lt;delay&gt;          - put up text @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 buffer                           - tile screen with cl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 on/off, color                    - transparent mode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vidmode                         - set vide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 &lt;timeout&gt;, &lt;label&gt;            - wait for a 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x0,y0,x1,y1                    - set cli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Fa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25 fades  in GRASP  which must  be called  by number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es  work  on  graphics  screens,  graphics  screens in a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ings  and  text  screens.  This  list  is  also  access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3 while in the GRAS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e #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Quick snap w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Horizontal left to right w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Horizontal right to left w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Horizontal edge to center w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Horizontal center to edge w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Horizontal 1 pass filter wipe - both sides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Horizontal 2 pass filter wipe - from left, then from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Horizontal halves wipe - left to right, then right to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Horizontal halves wipe - left and right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Vertical top to bottom w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Vertical bottom to top w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Vertical edge to center w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Vertical center to egde w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Vertical filter wipe, top and bottom simultane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Vertical halves wipe, top and bottom simultane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Vertical halves wipe, left down, righ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Vertical quarters w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Vertical fingers w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Vertcial fingers/filter combination w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Slither from top to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Sparkle fade (rand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Diagonal w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Aperature dissolve - edge to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  Aperature dissolve - center to 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Clockwise clock dis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  Double slant dis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is a  list of  messages you  may get while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and some of their causes an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  The most common error is not  a  grasp  program  error  bu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error.  The  screen  will  clear, and you will get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Memory allocation overflow, xxxxk requested, yyyy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you have tried to load a picture  or cli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 too large  for the  memory you  have left.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fixes for this probl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uy more memory. EGA 16 color demos usually take mos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0K mach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Check your code and use PFREE, CFREE and FFREE to clean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when  you  are  through  using  particular  pictu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pings and  fonts. See  the section of the manual on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Use the special parameter,  ',1'  on  clipping  loa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make the shifted copies. In order to be able to PUTUP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ping at any single-pixel coordinate, GRASP  needs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 8 shifted  copies of the clipping. If you are go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ing CFADE or putting it up at a byte  boundary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ed copies aren't necessary. You can keep them from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AD clip,1,1 ;note the extra ',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specify the extra parameter, and you try  to pu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lipping  at  a  non-byte boundary, no putup will occu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, FLY, FLOAT  and  PUTUP  can  put  clippings 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. CFADE can only putup at a byt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none  of  the  above  three work, then call the GRAS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PAINT BBS for more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Syste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list of  the GRASP  system errors 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. These will appear on the top of the screen whil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mo along with a line number where  the error  occurred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a key, you will be returned to that line in you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the error while running under  the runtime  vers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have used the same label name more than once in your dem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is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LOOP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op count must be  a positive  number. This  error occurs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 used an  invalid character  in a filename, 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was trying to load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PACKED CL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metimes, clippings may be trashed  or  someone  tries 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 file with a .CLP extension. If GRASP does not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ipping as being  a  valid  clipping  file,  you  will  g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XCO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Y-coordinate  lies off  the screen.  This may occur af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command. If you specify 0 for the Y coordinate, but Y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-5, you will get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YCO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Y-coordinate  lies off  the screen.  This may occur af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command. If you specify 0 for the Y coordinate, but Y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-5, you will get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OADING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ASP doesn't  recognize the  font you  are trying to load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too large for memory or hardware error during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OADING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ASP doesn't recognize the picture you are trying to load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hardware error during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OA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ASP doesn't recognize the text file you are trying to link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uld be hardware during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ARGUMEN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e  of  the  arguments  for  the  current  command  is in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are invalid video m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 have  specified  a  buffer  number that is outside of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 Buffers are 1-16 for pictures and 1-128  for clippings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get  this when  an error occurs trying to allocate a new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specified an invalid color number for this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specified an invalid fade number. Valid fades are 0-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 specified an  invalid palette  number for  CGA 4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Valid palettes are 0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specified an invalid speed for a fade. Valid spee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FO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specified an  invalid font  style number.  Valid sty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0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GAP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specified an invalid GAP value. Range is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 tried to  reference a  label which  was not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trying to allocate the memory for your  GRASP comman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 was encountered. Usually only happens when a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ertain commands require a minimum number of arguments.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som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REQUIRES AN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ust like  it says, this particular command requires an EGA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GA video mod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nested your loops deeper than the maximum, which is 1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have more loop commands that mar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nested your loops deeper than the maximum, which is 1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have more mark commands than lo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ASP found something that was not  a comment,  not a 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n't recognize as a valid command. Check you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Picture Swa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 a public  domain electronic bulletin board which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ours a day with the sole purpose of providing a method b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PCPAINT and GRASP may exchange pictures, clippings, fo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and ideas. This help eliminate the extra  cost of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work for  many of  the GRASP  demos you  may want to creat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urrent version of GRASP will be avaliable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ploads and downloads are free  and may  be used  by anyone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 you  to contribute  any artwork you feel could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. Of  course  there  will  be  proprietary  artwor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ay  to have  developed, or  need to  keep confidential.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cards may be another's jo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is located in Costa Mesa, California, and the numb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   (714) 545-8100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limited to 1 hour of use per  day. We  sugges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1200  or 2400 baud modems set at 8 bits, 1 stop bit, no pa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transferring binary files so the 8 bit mode is  a mu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everal utility programs you will want to download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 you to squeeze and unsqueeze the pic files so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 take as  much time  to upload and download.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the UTILITY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in advance for your support and contributions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- GRAS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P is distributed in the USEware format. If you are going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please  check the  appropriate box below and enclose a che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. If you find the program unUSEable, please drop u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elling  us why. If you pay for the program by sending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with a check or money order, you will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mailing  list  and  be  kept  notified of new releases an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User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oing to pay for less than 50 copies, use this for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user  price  is  $50.00. California residents please add 6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. You must pay for EACH copy you plan to use. The disk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to the  Public (Software) Library only covers the cost of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ing you the disks to try out  and does not  provide compen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give you a license for continued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ame:__________________________  ___  Copies @ $50.00=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:__________________________        6% Sales Tax=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__________________________      Total Enclosed=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:____________________________ St:_____ Zip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nal Use Only) BBS or Hot-Spot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e Inform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oing to be using in excess of 50 copies of GRASP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any at one site, (5 mile radius from licensing party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only  pay  for  the  first  50  copies. You may then mak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o your employees an unlimited  number of 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manual. This applies to Computer User Group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Yes,  I would like more information on Corporate or User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. Please call me at the number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Contact for updates,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ame 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 :___________________________ St:_____  Zip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_______________________  Ext:_____________  Dat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letter subscriptions are available for $12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SP - Graphical System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