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EASY PRESENTATION GRAPHIC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STYLE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VERSION 2.04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format of EPG's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file name is your choice which allows multip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 to be used.  The EPG support of the style gui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putting a second file name on the EP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g sample.asc styl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r sample.asc styl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automatic importation of the "sample.asc"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's options will be defined by the keyword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yle1.dat" file.  Any keyword not present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EPG defaults being used.  These default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electable via the style guide are explain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DOC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| EPG Default | Style_guide file syntax     |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|_____________|_____________________________|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_Type     | None        | CT=n   where n = 1,2,...11. | CT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Size     | Large       | TS=c   where c = L,S        | TS=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Color    | White       | TC=c   where *c = RGBYCPD   | TC=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_Axis Name    | None        | XA=s   where s = string     | XA=wi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Axis Name    | None        | YA=s   where s = string     | YA=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_annotate | Off         | VA=c   where *c = Y or N    | VA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         | Off         | GR=c   where *c = Y or N    | GR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        | Off         | FR=c   where *c = Y or N    | F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ing       | On          | HA=c   where *c = Y or N    | HA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_flag        | On          | 3D=c   where *c = Y or N    | 3D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|_____________|_____________________________|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 *c - All characters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Only the first character is looked at for all "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shown above, therfore you may us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GBYCPD/rgbycpd = red,green,blue,yellow,cyan,purple,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PG limits X_axis name to 32 character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_axis name to 16 characters.  You may enter more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ill be truncated to the limi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lines must be without spaces except for the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which may have spaces after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ata is read positionally so that "GR=y"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"GR=   Y" is not correct and will be ignored. 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 without "XX=" as the fir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gnored (they must be in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ach line must be terminated with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Only the options you wish to override need b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he lines may be in any ord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f you do not include a valid "CT=" line, the 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menu will be presented when EPG is ru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y the "CT=" line, EPG will go directly to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quested.  Charts are numbered from 1-11 and rel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to the order of the charts displayed on EP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selection menu counted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The style guide file may be us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PG's supported file types.  The style guide is in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or the file directly imported and all defa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set within EPG should a new graph be brought up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P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DOC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style file (with comments) for use as a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although all options are included, they need not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when not specified, the system's default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=7                           (Pie Chart Sel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=L                           (Title_Size = Lar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=g                           (Title_Color = g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=n                           (Value_Annotation -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=Y                           (GRid - 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=y                           (FRAME - 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=n                           (Hatching -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=No                          (3D effect -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A=Text for the X-axis         (Truncated at 32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=Text for the Y-axis         (Truncated at 16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problems or need mor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able,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Bag Software    (408) 559-454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