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 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s distributed as a shareware program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program!  However, we encourage you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ial purposes.  The program and all associa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ly copied and shared to allow others to try Mandelbrot Ma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pload this program and all associated files to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ystem (BBS) or on-line computer service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$10 to distribute Mandelbrot Magic in any 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Mandelbrot Magic and decide to use it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py.  If you do not register your copy, you are no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rogram beyond an initial evaluation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, Left Coast Software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ed computer program Mandelbrot Magic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terms and conditions of this license. 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(a) modify, disassemble, or decompile the program or (b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n more than one terminal of a network, on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on a time-sharing system, on a service bureau,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on which the program could be used (other tha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) by more than one pers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Mandelbrot Magic is $15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the most recent version of the progra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 our mailing list to receive information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.  In addition, you'll receive a copy of BackMAGI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 program which generates fractal sl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while you work with other programs.  BackMAGIC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GRAM!  The only way you can obtain a 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to register as a user of Mandelbrot Magic. 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delbrot Magic, 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located outside the U.S. please send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ed in U.S. dollars.  You may also register o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  We accept VISA and MasterCard.  A registration/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N THIS DISKETTE IS PROVIDED "AS IS".  LEF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ISCLAIMS ALL WARRANTIES, EITHER EXPRESS OR IMPLIED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R ITS PERFORMANCE OR QUALITY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.  IN NO EVENT WILL LEFT COAST SOFTWAR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INCLUDING WITHOUT LIMITATION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R CONSEQUENTIAL DAMAGES, LOST PROFITS OR LOS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ING FROM THE USE OF OR INABILITY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ORD TO VERSION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name is the same as Mandelbrot Magic Version 2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oks familiar, Mandelbrot Version 3.0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new program.  It has been completely rewritte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st of new features and much greater performance.  Our goa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best program for creating, display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of the Mandelbrot and Julia Sets on an IBM PC. 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list all of the changes, we suggest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manual in its entirety.  It's not that lo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understand all of the chang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the vast number of changes incorporated in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made it impractical to maintain compatibility 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 Version 2.0 files will not work with Version 3.0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load a Version 2.0, you will get a critical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if you attempted to load a spreadsheet file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gnize that this incompatibility will cause grie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especially those who have CGA adapters since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higher graphics resolutions provided in Version 3.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at recreating your favorite slides to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s a time consuming process and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, we have recently created BackMAGIC,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can generate slides in the background, wh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or other purposes.  Please refer to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on Back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Registered Users of Version 2.0 are alread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gistered Users of Version 3.0 and do not have to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ust register again to receive a copy of Back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ELBROT MAGIC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SYSTEM REQUIREMENTS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GRAPHICS ADAPTER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MEMORY REQUIREMENT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COMPUTATIONAL SPEED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A BRIEF INTRODUCTION TO FRACTALS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THE MANDELBROT SET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JULIA SE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SUGGESTED READINGS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VIDEO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ING MANDELBROT MAGIC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STARTING MANDELBROT MAGIC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CONTROL PANEL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MESSAGES AND PROMPT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LOADING A SLIDE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DISPLAYING A SLIDE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1 Color Mode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.1.1 Cyclic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.1.2 Sectional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.1.3 Equal Areas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.1.4 Assigned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2 Number of Regions (Size of Color Band)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3 Number of Colors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4 Use Black as Color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5 Show Coordinate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CONTROLLING THE SLIDE DISPLAY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.1 Assigning Colors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.2 Changing Palettes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ANIMATING A SLIDE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CREATING NEW SLIDE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1 File/Pathname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2 Slide Type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3 Compressed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4 X (Real) and Y (Imaginary)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5 C Value (Julia)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6 Slide Size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7 Number of Iterations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8 Graphics Mode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8.9 Show Coordinates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ZOOMING IN ON A SLIDE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CALCULATING PARAMETERS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CREATING A SLIDESHOW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PRESENTING A SLIDESHOW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QUITTING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PRINTING SLIDES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SLIDE PARAMETERS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ELBROT SET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IA SETS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SERVICE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LEFT COAST PROGRAMS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EQUER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-AREACODE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MAGIC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/REGISTRATION FORM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UMMARY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generates color displays ("slide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and Julia Sets on IBM PC-compatible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graphics adapters.  The Mandelbrot Set is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 of a fascinating group of mathematical structur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s.   Fractal geometry is a complicated mathematical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s easy to use and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acular slides when you specify a few sim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delbrot Magic, you can create a new slide or load and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 from disk.  The program runs on virtually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 and supports four different color modes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20 x 200 x 4 colors) to VGA (640 x 480 x 16 colors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dapter you use.  Although the program offers thre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g algorithms, the user has complete control ov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oint as well as the color palette. 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grammed palettes are also provided.  The program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"animation" techniques which make the features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things about fractals is that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 the closer you get and the small-scal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large-scale details.  With Mandelbrot Mag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select any part of the slide to magnify.  You can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 various features of the fractal and reveal more det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create slideshows consisting of a sequence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ing sl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includes a list of suggested parameters f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and a list of suggested readings for those wh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eoretical foundations of fractal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should run on any IBM PC or PS/2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inimum of 256k of memory, a color graphics adapter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and a single floppy disk.  Although a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it is recommended because the files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quite large (up to 310 k).  A hard disk also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load existing slides from memory.   Although an 80*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oprocessor is not required, Mandelbrot Magi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cts and uses the coprocessor if one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supports the CGA, MCGA, EGA or VGA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fers four different graphics modes with varying resolu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Number of  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     X pixels      Y pixels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           320           20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Low        640           20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High       640           35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          640           48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does not support the 256-color mode of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graphics adapters will support all four graphics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art show which modes are available on which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       CGA   MCGA   EGA (64k)   EGA   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        X      X        X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GA Low                     X        X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High                  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y to generate or display a slide in a mod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your machine, Mandelbrot Magic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tself requires approximately 120 K of 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.  However, additional memory is required to hold the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additional memory needed depends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used in the slide which is a function of the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size.  The total memory needed to run Mandelbrot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a full-size slide in each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-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          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              19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Low           2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High          3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             43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COMPUT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 fractal slide is an intensive computational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ften take three or four hours on a standard PC.  Some 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can take up to 25 hours to generate. 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duce the calcul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Use an 80*87 math coprocessor. Using a coprocesso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eneration time by a factor of 3 to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Buy a faster compu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Reduce the size of the slide.  Since Mandelbrot Mag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each point (pixel) in the slide,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 in the slide reduces generation time proportion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specially useful when exploring a partic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brot or Julia Set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 Use a lower graphics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has several features which help reduc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  In addition to 80*87 support,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certain symmetries in the Mandelbrot and Julia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computation.  You can also stop work on a slide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at a later time.  Most importantly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BackMAGIC, a memory resident program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slides while you run other progra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 BRIEF INTRODUCTION TO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 geometry is one of the newest and most exciting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.  It was essentially invented by Benoit Mandelbro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esearch fellow.  Fractal geometry has been used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dels of many different areas.  From threedimensional land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vies to accurate cross-sectional models of the heart,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 the leading edge of research in m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unique characteristics of fractals is that the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nd more detail the closer you get.  Furthermore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details are similar to the large sca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onsider a map of the coast of California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d irregularities.  If you look at a map of a smaller are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ay, you find that the edge of the bay has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and irregularities as the California coast.  Mov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 one foot section of the shore and you again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ame kind of shapes and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will try to explain the basic concepts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and Julia Sets, we cannot begin to fully explain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terested in the theory behind fractals (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pretty pictures), please refer to the books an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listed 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 is perhaps the most famous of all fract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alled "the most complicated object in mathematics."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vered by Benoit Mandelbrot during his work in fractal 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 exhibits the same kind of repetitive det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smaller scale unique to fractls.   A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you will find innumerable miniature copies of the Se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se copies appear to be totally separate from the mai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. One interesting feature of the Set is that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t is connected.  Each of these miniature sets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dy of the Set by a "thread" of points which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.  The Mandelbrot Set also includes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aleidescopic whirls and curlicues along the edge of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s created by this program represent the plane of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A complex number is made up of a real part and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.  An example of a complex number is 5 + 7i.  The "5"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and the "7i" is the imaginary part.  The "i" in "7i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-1.  The term "imaginary" come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root of -1 does not exist.  Points which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have a real part between 0.50 and -2.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part between 1.25 and -1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(or pixel) on the slide represents a complex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omponent of the number corresponds to the X dimens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component lies along the 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 is generated by repeatedl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hematical process on each point in the plane of complex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description of this process appears in an artic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K. Dewdney which appeared in the August, 1985 issue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 with the algebraic expression z2 [z squared] + c, where 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number that is allowed to vary and c is [the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 a specific point].  Set z initially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number 0.  The square of z is then 0 and the resul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to z2 is just c.  Now substitute this result for 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z2 + c.  The new sum is c2 [c squared] + c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for z.  The next sum is (c2 + c)2 + c. 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always making the output of the last step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ach iteration, the "size" of the resulting complex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The size can be thought of as simply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 of the plane of complex numbers to the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at complex number.  The size is therefo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root of the sum of the squares of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lex number.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wdney describes: "The Mandelbrot set is the set of al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 for which the size of z2 + c is finite eve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finitely large number of iterations....A straightforwa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heory of complex-number iterations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will drive z to infinity if and only if at some stag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s a size of 2 or greater."  As a default, this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pecific point is in the Mandelbrot Set if the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 after 1000 iterations.  The color of each pixel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iterations required for the size of z2 + c to reach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oit Mandelbrot discovered the Mandelbrot Set whil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 (named for the French mathematician Gaston Julia)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que Mandelbrot Set, however, there are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ia Sets of many different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 are generated using essentially the sam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as are used to generate the Mandelbrot Se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ce is that c is set to a constant and z i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 number represented by a specific point in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fascinating part!  The value of c determin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Julia Set looks like.  Mandelbrot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hape of the Julia Set depends upon where c is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.  When c is far from the edge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, the result is much different than if c lies inside th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nteresting Sets are produced when c lies very nea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ndelbrot Set.  Mandelbrot Magic provides a very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se points and generate slides of interesting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SUGGESTE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the theory of fractals, the follow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ticles are especially informative.  The Dewdney artic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introduction to the theory of fractals while Gleick's 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account of the history of fractals and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cinating new field of chaos.  Gleick's book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back in all serious bookstores.  The Peitgen book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large bookstores near major univer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wdney, A.K.  "Computer Recreations: A computer microscope z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r a look at the most complex object in mathemat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tific American (August 1985), pp. 16-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wdney, A.K.  "Computer Recreations: Of fractal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al plants and other computer graphics at Pixar,"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(November, 1987), pp. 14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k, J.  Chaos, Making a New Science.  New York: Vik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elbrot, Benoit B.  The Fractal Geometry of Nature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ant &amp; Co.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itgen, H.O. &amp; Richter, P.H.  The Beauty of Fractals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er-Verlag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itgen, H.O. &amp; Saupe, D.  The Science of Fractal Imag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: Springer-Verla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theoretical interest in fractals and chaos is very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so contact Clifford Pickover of IBM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Journal of Chaos and Graphics.  H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how to obtain back copies along with issu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s.  Many of these are available for free from IBM.  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fford A.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Thomas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rktown Heights, NY 10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4  VIDE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Magic sells three interesting videotapes with fractal imag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actal Fantasy", "Frontiers of Chaos" and "Nothing But Zoom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books, calendars and other assorted fractal-re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di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 Valley, CA 9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15) 381-4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ING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Mandelbrot Magic, be sure to make at least on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n a floppy diskette and store it in a safe plac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Mandelbrot Magic off of your hard disk,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to an appropriate directory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andelbrot Magic from any directory, make sure that you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irectory containing MM.EXE to your DOS path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manual for details on the PATH command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re do you start with Mandelbrot Magic and just what the he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with it?  Well, there are several slides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Three of these slides (M1*.PIC) show the entir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t three different resolutions (i.e. graphics mode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ubtedly want to explore the Mandelbrot Set by magnif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is slide.  Working from these slid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's Zoom function to select areas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of the area directly (there is a list of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t the end of this manual).  Then you make slid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and zoom in on them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re is only one Mandelbrot Set, there ar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Julia Sets.  So you can approach the explo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fractal in two ways: (1) you can produce large-sca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ots and lots of Julia Sets or (2) you can zoom in on sl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 Julia Sets and explore their features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, you will undoubtedl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mes with several sample slides.  Two of these (M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.PIC and M1-EGA.PIC) are complete and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 The others are incomplete; you can finish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the appropriate file into the program (F9), then pressing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ish cre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STARTING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Mandelbrot Magic, move to the directory with MM.EX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it &lt;Return&gt;.  Assuming you have the proper graphics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screen will be displayed.  Next, a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displayed.  When you press a key, this dis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ntrol Panel appears. If you do not hav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, the program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avoid the shareware informatio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Mandelbrot Magic by typ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Q  or M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pressing &lt;Return&gt;.  You can enter an upper or lower case "Q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 is used to enter all of the parameters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or displaying slides.  The parameters for each sl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with that slide.  Specific functions such as 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slides or creating new slides are invok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(F1 through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trol Panel is divided into two sections -- 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top and a function key menu on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contains two types of fields -- data field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values for use in generating and displaying slide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which just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, Home, End and &lt;Return&gt; can be used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.  When entering data, pressing &lt;Backspace&gt;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haracter or digit.  Each of the field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ESSAG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and prompts appear in boxe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Most messages and prompts can be cance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.  Prompts which require a Yes or No answer have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shown in brackets [ ] after the prompt.  Wh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hown, pressing any key except the opposit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default value.  For example, if the default is 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ess "N" or "n"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LOAD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oad an existing slide by simply typ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the slide in the Filename field, then pressing F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verifies that the slide exists, chec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can be displayed on your computer, then loads the sl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displays its parameters on the Control Panel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load a file depends upon both the size of the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its resolution and its size) and whether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during creation (See Section 4.8.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DISPLAY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loaded a slide (or created a new one)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pressing F10.  You can also display a slide by pressing F1,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or F7.  If you press on of these other keys, the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just as if you pressed F10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se keys (as described below)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once the sli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10, the screen will be cleared and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slide.  Since each pixel must be drawn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 slide can take as long as 30 or 40 second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display a slide is directly dependent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(as determined by graphics mode and slide size)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how the slide is displayed by enter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or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provides complete control over the col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by allowing you to modify the color assignments (i.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is assigned to which pixel) and the color palet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ctual color is assigned to each color number)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3, the color of each point is based up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s required for the size of the point to exce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 Of course, all pixels which have identical valu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iterations) will be the same color at all ti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provides four separate mechanisms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individual pixels in a slide.  Select a col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the color mode field on the Control Panel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pace&gt; bar to cycle through these four choices.  Once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, you can redisplay the slide with a different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10 in conjunction with another key. 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ode is listed after the name of the color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1 Cyclic  (Ctrl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the Cyclic color mode, Mandelbrot Magic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s to various iteration values according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.  For example, pixels with values of 1 will be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1, pixels with values of 2 will be color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2,... pixels with values of 15 will be color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5, etc.  When Mandelbrot Magic runs out of colors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mode, you should also input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the slide and the width of the color band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example, the color band width is 1.  If you se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3, then pixels with values of 1, 2 or 3 will be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1, pixels with values of 4, 5, or 6 will be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umb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2 Sectional 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Sectional color mode, Mandelbrot Magic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range of possible pixel values (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iterations) and divides into equal sections. 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a certain range would then be colored with the same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have a slide with a maximum iteration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and divide it into 50 sections, then all pixels wit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20 will be colored with color number 1, all pixels from 2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lored with color number 2, etc.  When you select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you must also input the number of color region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how many se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Sectional and Cyclic color modes are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, they can usually be used to produce identic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have a slide with a maximum iteration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 it into 50 sections using the Sectional mode,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result by using the Cyclic mode with a bandwidth of 20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by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3 Equal Areas 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Equal Areas mode is chosen, Mandelbrot Magic will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into separate color regions of approximately equal s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herefore enter the number of color regions o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often produces the best visual results.  Since mos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reas where the pixel values vary widely, the Cyc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al mode will make these areas appear very speckl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virtually all detail is lost.  The Equal Areas mod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.4 Assigned 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allows you to assign any color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by pressing F5.  The mechanism for doing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in Section 4.6.1 -  Assigning Colors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Mandelbrot Magic will first display the sli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al color mode.  You can then assign color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Assigned mode requires the most work,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precisely because it allows you to assign colors on a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basis.  Thus, you have complete control over how the sl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Number of Regions (Size of Color B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how many separate color reg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lide.  The maximum number of regions is 99 and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1.  Depending upon the Color Mode and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e itself, the actual number of color regions you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ive time may be less than the numbe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yclic mode, this field is used to input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 rather than the number of regions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5" then the color will change every 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elects how many different color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  The maximum is determined by the graphics mod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the slide.  For the CGA mode, the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4 while it is 16 in EGA and VGA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4 Use Black A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controls whether Mandelbrot Magic will 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(which is black by default but can be changed)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.  The background color is ALWAYS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or Julia Set itself (i.e. those poi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equal to the maximum number of iterations)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to YES, then the background color will appea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in the slide as well.  The default value is NO.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using black as a color is to insert bands of bl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5 Sh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arameter is set to YES when displaying a slide, the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imum X and Y coordinates will be shown on the slid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 while creating a slide, then Mandelbrot Magic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elapsed time since the slide was started in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e.g. 3:17) and the percent of the slide tha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viewing the slide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 (you will be prompted to confirm this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display a slide with a graphics m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used when it was created.  The mode (and thus the resolu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during the creation of the slid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ode, Mandelbrot Magic just ignore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CONTROLLING THE SL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isplayed a slide, you can control many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As discussed above, you can redisplay the sl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 mode (without returning to the Control Panel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Redisplays the slide using the Equal Areas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10      Redisplays the slide using the Cyclic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  Redisplays the slide using the Sectional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Redisplays the slide using the Assigne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rol the palette by pres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or b    Cycles the background color (which is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elbrot or Julia Set itself) throug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or p    In EGA or VGA mode, cycles through 10 predefin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  In CGA mode, cycles through f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Restores the palette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In EGA or VGA mode, generates a random palette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colors.  In CGA mode, selects a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"Rotates" the palette upward (i.e. the colors shif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pixe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"Rotates" the palette downward (i.e. the color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 lower pixe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Continuously rotates the palette upward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lding the Up Arrow key dow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Continuously rotates the palette downward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lding the Down Arrow key dow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Increases the delay between successiv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when either PgUp or PgDn is press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, it slows down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Decrease the delay between successive ro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when either PgUp or PgDn is press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, it speeds up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"+" or "-", you must press PgUp or PgD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the palett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1  Assig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the Assigned color mode,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slide using the colors you choose.  To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ssignments, press F5 while a slide is displayed.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ppear at the bottom of the slide.  If you press F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, the slide will first be displayed, the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appear.  You can also access the Color Wind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ndow directly by pressing F5 (Se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Window displays a relative frequency graph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axis of the graph shows all of the pixel values from 1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Section 4.8.7 for a more complete discussion of pixel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xel value is simply the number of iterations requir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exceeds the limit for inclusion in either a the Mandelbr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 axis of the chart plots the number of pixels in the sl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orresponding pixel value.  The range of the Y axi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1.0, where 1.0 represents the maximum number of pixel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ixel value (excluding the limit value)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with a specific pixel value, then no line is plot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Note that there is a minimum plot height for any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non-zero number of pixels.  Thus, a value with 1 pixe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the same as a value with 100 pixels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readability of the chart and has little practica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graph is an arrow which poi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value.  You can move the arrow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Moves the Arrow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Moves the arrow one pix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Moves the arrow to the left hand edg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a pixel value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Moves the arrow to the right hand edg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a pixel value of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specific pixel value, you can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Increases the color number of that pixel valu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Decreases the color number of that pixel value b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can "paint" adjacent areas of the grap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 keys in combination with the Ctr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   Moves the Arrow one pixel to the right and "drag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olor to the new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  Moves the Arrow one pixel to the left and "drag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color to the new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window can only be used to assign col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s.  For example, if you keep pressing the up arr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through the 16 current colors in the palett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64 colors which is available on an EGA or VGA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go directly to the Palette Window (see following Sect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6.  You can return to the Color Window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close the Color Window and return to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ssigning colors, the relative frequency grap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useful information for generating slides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you how many pixels were close to the limit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slide.  If there is a large mass of pixels 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graph, this suggests that you should use a lar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erations to reveal more detail.  Conversely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iteration (and save time) if most of the points ar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sid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2  Chang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EGA and VGA adapters can only display 16 colo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se colors can be chosen from a total of 64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election of 16 colors out of these 64 option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alette.  (In EGA low resolution mode of 64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, there are only 16 possible colors.  The current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nclude all available colors, although this is not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provides several ways to alter the current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the palette are reflected immediately on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color palette by pressing B, P, Home and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Section 4.6.  In addition, you can achieve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lor palette by pressing F6 while a slide is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ndow will appear at the top of the slide.  If you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 Panel, the slide will first be display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Window will appear.  You can also access the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lor Window by pressing F6 (see preced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because of the CGA's design, you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alette when displaying a slide generated at C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you have an EGA or VGA).  You can onl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pre-programmed palettes by pressing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lette Window displays 16 color blocks which represent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lors in the palette.  The leftmost block shows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while the rightmost block shows color 15.  (Color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).  Below the color blocks is an arrow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rent color.  You can move the arrow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Moves the Arrow one blo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Moves the arrow one bloc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Moves the arrow to the first colo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Moves the arrow to the last color (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specific color, you can chang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Increments the current colo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Increments the current color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Decrements the current colo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Decrements the current color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's color spectrum does not correspond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GA's default palette or to the octal number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its colors.  All of the available colors are arr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de, linear spectrum which runs from black to gray to pur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to green to yellow to red to white.  When you chan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colors, you are moving through this linear sequ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ch one end, you automatically start ove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trum groups all similar colors together and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ccess the Color Window from the Palett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.  Pressing F6 again returns you to the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return to the sl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ANIMAT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7 while a slide is displayed "animates" the sli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displayed continuously.  After each pass, the color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ndelbrot Magic uses to determine the color of each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  As a result, different areas of the slide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w".  This effect is most interesting on fast computers,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, and with a relatively small number of colo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ss than 8).  It is also interesting to let the animation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hour or two and check it occasionally since you will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colo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animation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Animates the slide in the "up" direction, i.e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ward higher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Animates the slide in the "down" direction, i.e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ward lower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Increases the delay between slide displays, thus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ima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Decreases the delay between slide displays, thus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im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Stops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an incredibly fast computer,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not want to slow down the animation process.  As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Magic runs the animation at the fastest possible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when you press &lt;Esc&gt;, the animation stops immed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want to redisplay the slide by pressing one of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CREATING NEW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eart of Mandelbrot Magic.  Unfortunately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is an extremely intensive computational task.  Even a CGA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contains 64,000 pixels, each of which mus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pendently.  A VGA-mode slide contains over 300,000 pixe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e calculations required to produce a slide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arithmetic which greatly increases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It can take up to 25 hours to generate complex sl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inimize the inconvenience of lo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 First, you can create the slides at night or d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ime when you do not need your computer, then display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ime.  Alternatively, you can register for Mandelbrot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copy of BackMAGIC, our memory resident program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in the background while you use your comput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 new slide by entering the following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1  File/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ply the name of the file which will store the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lide.  Any DOS-acceptable filename can be us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extension.  If you want to store the slide in a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ifferent from the current disk/directory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pathname (i.e. a:\fractals\slide1.p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2  Sli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different Slide Types: Mandelbrot and Julia Se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Space&gt; bar to toggle between the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3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delbrot Magic must store a separate value for each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, the slide files can become quite larg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mode slide (640 by 480 pixels) uses over 307 K of disk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, Mandelbrot Magic will automatically compress thi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enerates the slide.  Press the &lt;Space&gt; bar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typically reduce the size of the file by 20 to 70 per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s that it takes longer to store the slid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generated (not really an issue sinc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store the data on disk is much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time) or to load the file from disk.  Gener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will take 2 to 3 times as long to loa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hard disk, this is less noticeable than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et this parameter, you cannot change the type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Once a slide is compressed, it must remain compress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uses a proprietary data compression schem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nique characteristics of its slide files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ical data compression program to compress a slide file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lready compressed using Mandelbrot Magic)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compression program, you must first de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load it into Mandelbro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4  X (Real) and Y (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and minimum values for X and Y determin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or Julia Set which will be displayed on the slid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Section 3, X refers to the real component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lane and Y refers to the imaginary component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pl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acceptable value is 9.9999... while the min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9.9999....  The entire Mandelbrot Set lies within the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s -2.5 to 1.0 and Y equals -1.5 to 1.5.  These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for the program which appear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.  Similary, the range of X equals -2.0 to 2.0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als -1.5 to 1.5 will usually display all of a Juli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provides a way to enter these valu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4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values for X and Y, the difference betwe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imum values will be displayed on the Control Pan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as an aid to help you enter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provides two other functions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proper X and Y parameters.  These are the Zo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4.4.9) and the Calculate Parameters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5 C Value (Ju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a slide of a Julia Set, you must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d value (C) for the Set.  This seed value has both a real 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ry (Y) component since it represents a point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lane.  When creating a Mandelbrot Set slide,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6 Sli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usually creates a slide which fil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creen.  You can create smaller slides by changi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dimensions of the slide.  To change the slide size, ent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dimension (in percent) in the appropriate fiel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pixels; Mandelbrot Magic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pixels will be in the slide.  The values you enter for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cannot be used to set the slide size; Mandelbrot Magic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size parameters to set slide size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the area which you specified with the X and 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ould you want to make a slide that didn'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?  A smaller slide takes less time to calculat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when you are just looking for interesting areas. 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reate a small slide first to verify that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correct before generating a full size slide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want to focus on a particular feature in a Set which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spect ratio tha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7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iscussed in Section 3, points lie in the Mandelbrot 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 only if their "size" does not exceed a preset lim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number of iterations.  This data field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the program will perform the mathematical proces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iterations is the default value of 1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ather arbitrary number; theoretically, the calcu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an infinite number of times.  This is im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nd using a smaller number can cut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.  This is especially important if larg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lide are in the Set.  We recommend that you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count of 100 and increase it only a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 small number of iterations can increas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ificantly, a value which is too small creates othe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many points which are not actually in th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though they are in the Set.  If there are too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the resolution of the slide deteriorates and you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easy ways to tell if you are using too few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re will be more black areas (i.e. point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) on the slide than you would expect.  Second,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ve frequency graph in the Colors Window (see Section 4.6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st of the pixels are near the right hand side of the grap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eed to increase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Mandelbrot Magic can calculate up to 1000 it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does not store values higher than 25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cales the resulting pixel values (1 to 1000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1 to 250.  For example, if you use 750 iteration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ixel values will be divided by 3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.  In practice, you shouldn't notice the scaling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iterations wisely.  For example, you should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values which are slightly higher than 250, 500 or 75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caling cutoffs and you will lose a lot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8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supports four different graphics mod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ion 2.  To select one of these modes, highlight this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 and press the &lt;Space&gt; bar repeatedly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de. Once a slide is generated, its graphics mo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When it is displayed, it will automatical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9 Sh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parameter is toggled to YES, the X and Y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will be displayed.  During generation, the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centage of slide complete will also be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of pixels is displayed.  Unfortunately,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 between the elapsed time, the percentag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calculated, and the total generat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8 after entering the preceding parameters,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verifies that your computer support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that there is sufficient RAM to generate the sli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already exist, and that there is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store the slide.  Since Mandelbrot Magic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arge a compressed slide file will be in advance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file will not be compressed when it checks f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delbrot Magic generates a slide, it displays each pix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 calculating that pixel.  You can therefore se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at any time.  The slide will originall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bitrary color mapping.  Depending on the area you ar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iginal display may not be particular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so takes advantage of certain symme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delbrot and Julia Sets to reduce the calcul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certain parts of a slide may be display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lide is finished, you can return to the Control Pan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sc&gt; or you can display the slide immediat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10 combination keys.  You cannot utiliz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unctions until you redisplay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allows you to stop generating a slid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&lt;Esc&gt;.  You will be asked to confirm that you want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lt a slide, only the data for current column is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start the slid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Mandelbrot Magic to work on a partially completed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load that slide file (by entering the file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), then press F8.  Mandelbrot Magic will rest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used when you started the slide and will star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 of incomplete slide files are includ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ll have the extension ".PIC".  To complete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ir names, press F9 to load, then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ZOOMING IN ON A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part of using Mandelbrot Magic is simply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sets.  When you display a Set at large sca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riably see an area of the slide that you would like to "zoo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enlarge.  Mandelbrot Magic provides a very convenien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ia its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function is invoked by pressing F1 whenever you se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Control Panel (in which case the sli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).  When F1 is pressed, a cursor appear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.  With certain color combinations,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out too well, but it is there.  To use the Zoom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one corner of the area you want to enl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 to select that location as one corner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ove the cursor around the slide, you will notice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hand side of the screen.  This number is simpl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xel which is at the center of the cursor.  Thus,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also be used simply to understand the sli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move the cursor again, a "rubberband" Zoom box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retch this box with the arrow keys to enclos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you want to enlarge, then press &lt;Return&gt; agai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thin the box for zooming.  The following keys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      Moves the cursor one pixel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 Keys     Moves the cursor ten (10)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you would rather zoom in on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e, simply repeat th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nerate a slide of the zoom area, simp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anel, supply a new filename and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then press F8 to create the slid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whether the area you selected with the Zoom functi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 size.  Mandelbrot Magic automatically centers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thin the new slide and calculates appropria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so you never lose any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oom function can also be used to select C values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.  When you are zooming in on a slide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the first location you select with the cursor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 value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C has a significant impact upon the shape an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rresponding Julia Set.  The most interesting Juli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when you select a C value which is very near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delbrot Set.  Thus, you can display a slide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select a C value with the Zoom function,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 and generate a slide of a Julia Set which uses th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 However, the X and Y parameters select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 slide will almost certainly be in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 slide.  The Calculate Parameters functio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) can help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CALCUL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lide generation time, the biggest headache in produc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ing accurate X and Y values.  The Zoom functio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's ability to automatically center a zoom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lide, can minimize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re will be times when you need help with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and Mandelbrot Magic provides that help via the F2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e Parameters function is used by highlight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n the Control Panel, then pressing F2. The result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 X or Y values is highlighted,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calculate that value using the three othe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s well as the slide siz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of the slide size fields is highlighted,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alculate the correct slide size using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X and Y values already entered.  This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contain just the area which you selected with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Although the program first tries to adjus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it will sometimes adjust both slide dimen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fit the X and Y values which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ype of Slide field is highlighted, pressing the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X and Y parameters to the default values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(Mandelbrot or Julia).  The default values will produc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entire set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 slide of a new Julia Se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 CREATING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delbrot Magic, you can create a "slideshow"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s.  If you press F3,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eshow file.  This can be any DOS-acceptable fil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a filename and press &lt;Return&gt;, Mandelbrot Magi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o see if this file already exists.  If it doe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oaded so you can edit it.  Otherwise, a new slide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creen appears which is used to enter the names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slide files.  In addition to the filename, en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ich you want to be used when the slide is displaye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umber of color regions, number of colors, the colo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want to use black as a color.  You may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round the input screen.  The Home, End, 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ove the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entering data, press &lt;Esc&gt; to return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.  The updated/new slideshow will automaticall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 file.  You can then run the slideshow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by pressing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ample slideshows are included with this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s have the name "DEMO.*" where "*" is either CGA, E6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(for the applicable adapters).  You can run these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  However, some of the slides included in the slide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been finished yet.  If you run the slidesh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slide, Mandelbrot Magic will not load the sli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PRESENTING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4 function key presents a previously created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F4, you will be prompted for the name of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present.  If the file exists,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nd display the first slide listed in the slide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lide will originally be displayed using the paramete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 in the slideshow file.  Once displayed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colors and palettes freely or redisplay the sli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F10 key combinations (F10, Ctrl-F10, Alt-F10, Shift-F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you can do anything you can do when you displa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finished with a slide, press &lt;Esc&gt; to load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lide immediately.  Mandelbrot Magic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ant to advance before it destroys the current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dvancing through the slideshow until it is comple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ideshow is finished, you will be returned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d the slideshow and return to the main scre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ndelbrot Magic cannot load one of the slide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und a beep.  Simply 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quit Mandelbrot Magic from the main Control Pa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&lt;Esc&gt;, you will exit from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be asked to confirm that you do, in fact, want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quit while a slide is displayed, fir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 by pressing &lt;Esc&gt; and confirming that you wa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.   Then press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PRINT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currently has no built-in capability to prin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lide.  However, a rudimentary printout can be obtai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 in CGA mode by using the GRAPHICS.COM program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.  This program can be loaded as part of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loaded, slides can be printed by pressing &lt;SHIFT&gt; and &lt;Prt 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 Unfortunately, GRAPHICS.COM does not work i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SL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ny part of the Mandelbrot or Julia Set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umerable interesting slides.  As you explore these se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ubtedly discover areas that interest you and meri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ation.  The Sets are so complicated and Mandelbrot Mag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in so close that in all probability, you'll soon b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et that literally no one else has discov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some parameters for interesting areas to expl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upon how you obtained Mandelbrot Magic, slide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 of these combinations of parameters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Many of the slides have been started but are not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 a slide, enter its name, press F9 to load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8 to complete the slide.  The actual parameter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may vary from those listed below because of Mandelbrot Ma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enter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slide files distributed with the program are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/modes.  To create slides for different graphics mode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file, give the file a new n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rameters, then press F8 to create a new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t of parameters will display the entir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X (Minimum)     X (Maximum)    Y (Maximum)    Y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1.PIC      -2.00000000     0.50000000     1.25000000     -1.25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2.PIC      -0.25000000     0.05000000     1.10000000      0.8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3.PIC      -0.17500000    -0.14500000     1.05000000      1.02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4.PIC      -1.25800000    -1.24850000     0.03000000      0.0205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5.PIC      -0.95000000    -0.88333000     0.30000000      0.23333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6.PIC      -0.71300000    -0.40820000     0.71429000      0.40949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7.PIC      -0.75104000    -0.74080000     0.11536000      0.1051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8.PIC      -0.74553800    -0.74505400     0.11323600      0.11275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9.PIC      -0.74543560    -0.74542150     0.11301390      0.11299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10.PIC     -1.25402400    -1.25286100     0.04712500      0.04596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 shows the C values for interesting Julia Set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set, use the following values for X and Y. To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utomatically, highlight the Type of Slide field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imum:   -2.0    -1.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:    2.0   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        X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1.PIC     0.27334000        0.0074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2.PIC    -1.25000000        0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3.PIC    -0.11000000        0.655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4.PIC     0.11031000       -0.6703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5.PIC    -0.19400000        0.655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6.PIC    -0.15652000        1.032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7.PIC    -0.74543000        0.11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8.PIC     0.32000000        0.043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9.PIC    -0.12375000        0.5650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10.PIC   -0.39054000        0.5867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11.PIC   -0.11000000        0.67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STOM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quire technical support, please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ft Coa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delbrot Magic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.O. Box 16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send us a message on CompuServe (71160,756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ke us a few days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all us at (408) 996-3130.  If we can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n less than two (2) minutes, we will not charge you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more than two minutes, we will charge your credit car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ubsequent 5-minut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receive the most recent cop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$5.00.  Please use the order/registration form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and be sure to indicate the version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f you already have the most recent version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a diskette and we will not cash your check or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ccount for the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obtain the most recent version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, the Source, or GEnie.  New versions are upload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s almost immediately after their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ajor change to Mandelbrot Magic is not schedu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, 1989.  The primary targeted improvement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of slides, loading of files, and slide display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to add support for other display adapters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which super-EGA or super-VGA adapters our custo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  Upward compatibility with Version 3.0 file form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ante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ank you for supporting Mandelbrot Magic. If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w to improve the program, please write us.  We lov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EFT COA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ast Software sells other two popular programs for the P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and PC-Areacode.  We also distribute copies of Back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Mandelbrot Magic Version 3.0.  To order an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st product, call 408-996-3130 or use the order form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 We accept VISA and MasterCard.  Any product which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Left Coast Software comes with a 30-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is an easy-to-use check writing and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IBM PC-compatible computers.  It is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ome users and small businesses wishing to automat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paying their bills.  In addition, it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porting options.  For example, it allows the user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heckbook data by category or by pa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provide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pay all of your regular monthly bills with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looks and works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makes balancing your checkbook easy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all uncleared check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works with virtually all types of continuous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  The user has complete control over the che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supports an unlimited number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's check register can store over 4000 transac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function saves the oldest transactions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e.g. at year's end), thus making room for mor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memorize all up to 255 predefin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ecks, withdrawals, deposits, service charges, etc.)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can be easily recalled and used when pay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assign a transaction to 255 user-defi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functions allow the user to sort the check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making tax preparation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can split any transaction amount up to 10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it to separat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chequer offers a wide variety of reports which facilit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and expense analysis.  Reports can be sen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equer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S-DOS or PC-DOS Version 2.0 or higher.  It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Exchequer requires approximately 20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 (after installation of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.  Exchequer can be operated quite easily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-disk drive.  The program will work with any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s continuous-feed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hequer is just $49.95 plus $3.00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residents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is a useful utility program which can find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irtually any city in the U.S. and Canada in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on a 4.77 Mhz PC and a floppy drive.  It contai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000 city names in its built-in database.  You can eithe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ities in its database or type in the name of a 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ocate.  You can even type in an areacode and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at state it serves.  PC-Areacode can run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program or as a memory-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Areacode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OS 2.0 or higher.  PC-Areacode is just $49.95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.  California residents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a memory resident program which can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al images for viewing with Mandelbrot Magic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run other programs on your computer.  BackMAGIC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problem encountered when exploring the Mandelbrot and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-- the long calculation times required to gener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compatible with virtually all other stand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andelbrot Magic, BackMAGIC does not requir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.  BackMAGIC will work with any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ll monochrome adapters.  Thus, you can generate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any machine for later viewing on the mach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MAGIC is a complementary program to Mandelbrot Magic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py of Mandelbrot Magic to use BackMAGIC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elbrot Magic is a shareware program, BackMAGIC is no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only way to get a legal copy of BackMAG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as a user of Mandelbro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DER/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for Mandelbrot Magic, simply order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number of copies of the program. You may also ord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one by calling (408) 996-3130.  Any product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Left Coast Software comes with a 30-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f Mandelbrot Magic can also use this form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most recent version of Mandelbrot Magic for just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 to:                          Bill to (if differen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Method (please circle one):   VISA    MC    Check     CO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Card Number:_________________     Expiration Date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n card (if different): 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(if using credit card): 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HIP M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Mandelbrot Magic at $15.00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Back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upgrades of Mandelbrot Magic at $5.00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Exchequer at $49.95  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 copies of PC-Areacode at $49.95      = 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 Residents Add Sales Tax =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pping/Handling (per order)                     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$11.00 for Federal Express    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:  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vailable at the Control Panel level ar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ub-commands for each major command ar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1                      Selects a ZOOM area (or C Value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rrow Keys         Move the cursor/corner 1 pixel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Shift-Arrow Keys   Move the cursor/corner 10 pixel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Sets current location as corner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zoom box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the zoom func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2                      CALCULATES paramet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3                      CREATES (or edits) a slideshow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rrow Keys         Move cursor one column or row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Moves cursor to upper lefthand fiel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Moves cursor to lower righthand fiel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Moves cursor to top row of colum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Moves cursor to bottom row of colum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Advances curso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Backspace&gt;        Deletes last character in data fiel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Saves the slideshow fil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4                      PRESENTS an existing slideshow f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All display commands are activ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lt-Q              Cancels the slideshow and returns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ontrol Pane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5                      Activates COLORS Window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Left Arrow         Move the arrow one space lef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Right Arrow        Moves the arrow one space righ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Moves the arrow to far left edg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Moves the arrow to far right edg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Arrow           Increases the color number of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pixel value by 1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Space&gt;,'+'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Arrow         Decreases the color number of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pixel value by 1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trl-Right         Drags the current color to the righ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trl-Left          Drags the current color to the lef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6                 Activates Palette Windo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loses the Colors Windo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6                      Activates PALETTE Wind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Left Arrow         Moves the arrow one block lef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Right Arrow        Moves the arrow one block righ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Moves the arrow to the first colo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Moves the arrow to the last colo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Arrow           Increments the current color by 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Return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Space&gt;,'+'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Increments the current color by 8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Arrow         Decrements the current color by 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Decrements the current color by 8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,p                Cycles through predefined Palett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5                 Actives COLORS Window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loses PALETTE Window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7                      ANIMATES an existing sli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Arrow           Animates the slide in up dire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Arrow         Animates the slide in down directio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                  Increases the delay between display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Decreases the delay between display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Stops the anima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8                      CREATES a new sli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slide generation proces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9                      LOADS an existing sli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10                     DISPLAYS an existing sli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1                 Activates ZOOM function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5                 Activates COLORS Window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6                 Activates PALETTE Window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7                 Animates the slid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F10                Redisplays using Equal Areas mo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trl-F10           Redisplays using Cyclic mod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Shift-F10          Redisplays using Sectional mod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Alt-F10            Redisplays using Assigned mod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B or b             Cycles the background color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 or p             Cycles through predefined palett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Home               Restores the default palett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End                Generates random palett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10                     CONTINUE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Up                 Rotates the palette upwar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Down               Rotates the palette downwar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Up               Continuously rotates palette upwar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PgDn               Continuously rotates palette downwar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                  Increases the delay betw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successive rotations of palett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-                  Decreases the delay betwee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successive rotations of palett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&lt;Esc&gt;              Cancels the display and returns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Control Panel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&lt;Esc&gt;                   Exits Mandelbrot Magic and return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DO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